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а 01 января 2015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272"/>
        <w:gridCol w:w="1792"/>
        <w:gridCol w:w="239"/>
        <w:gridCol w:w="1569"/>
        <w:gridCol w:w="1800"/>
      </w:tblGrid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60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</w:tr>
      <w:tr>
        <w:trPr>
          <w:trHeight w:val="1152" w:hRule="atLeast"/>
        </w:trPr>
        <w:tc>
          <w:tcPr>
            <w:tcW w:w="5944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   получатель бюджетных средств, главный администратор, администратор доходов бюджета, главный администратор,  администратор источников финансирования дефици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а Мурманска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0226</w:t>
            </w:r>
          </w:p>
        </w:tc>
      </w:tr>
      <w:tr>
        <w:trPr>
          <w:trHeight w:val="239" w:hRule="atLeast"/>
        </w:trPr>
        <w:tc>
          <w:tcPr>
            <w:tcW w:w="5944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707" w:hRule="atLeast"/>
        </w:trPr>
        <w:tc>
          <w:tcPr>
            <w:tcW w:w="594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юджета                                                                                                                                                            (публично-правового образования)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Бюджет му</w:t>
            </w:r>
            <w:r>
              <w:rPr>
                <w:b/>
                <w:bCs/>
                <w:sz w:val="22"/>
                <w:szCs w:val="22"/>
              </w:rPr>
              <w:t>ниципального образования город Мурманск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401000000</w:t>
            </w:r>
          </w:p>
        </w:tc>
      </w:tr>
      <w:tr>
        <w:trPr>
          <w:trHeight w:val="420" w:hRule="atLeast"/>
        </w:trPr>
        <w:tc>
          <w:tcPr>
            <w:tcW w:w="594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: квартальная, </w:t>
            </w:r>
            <w:r>
              <w:rPr>
                <w:b/>
                <w:sz w:val="22"/>
                <w:szCs w:val="22"/>
              </w:rPr>
              <w:t xml:space="preserve">годовая 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рганизационная структура субъекта бюджетной отчетности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ород Мурманск - муниципальное образование, наделенное статусом городского округа, в пределах которого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законами субъекта Российской Федерации - Мурманской области и Уставом муниципального образования город Мурманск осуществляется местное самоуправление, имеются муниципальная собственность, местный бюджет, выборные и иные органы местного самоуправ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ницы города Мурманска утверждены Законом Мурманской области от 29.12.2004  № 582-01-ЗМО «Об утверждении границ муниципальных образований в Мурманской области».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границах города Мурманска образованы Ленинский, Октябрьский и Первомайский административные округ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стное самоуправление в городе осуществляется на основе общепризнанных принципов и норм международного права, международных договоров Российской Федерации, Конституции Российской Федерации, Федерального закона «Об общих принципах организации местного самоуправления в Российской Федерации», других федеральных законов, издаваемых в соответствии с ними иных нормативных правовых актов Российской Федерации, Устава, законов и иных нормативных правовых актов Мурманской области, Устава муниципального образования город Мурманск, решений, принятых на местных референдумах, и иных муниципальных правовых ак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органов местного самоуправления города входя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Совет депутатов муниципального образования город Мурманск - представительный орган горо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Глава муниципального образования город Мурманск - высшее должностное лицо города Мурманс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муниципального образования город Мурманск - исполнительно-распорядительный орган города Мурманск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) контрольно-счетная палата города Мурманска – контрольно-счетный орган города Мурманск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города Мурманска является самостоятельным структурным подразделением администрации города Мурманска, осуществляющим исполнительно-распорядительную деятельность в финансовой и бюджетной сфера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ными целями деятельности управления финансов администрации города Мурманска являются: разработка и реализация единой финансовой и бюджетной политики в городе, разработка проекта и исполнение бюджета города; концентрация финансовых ресурсов на приоритетных направлениях социально-экономического развития города, осуществление учета и контроля финансовых ресурсов города; совершенствование методов финансово-бюджетного планирования, финансирования и отчетности  на территории города; осуществление финансового контроля за рациональным и целевым расходованием бюджетных средств, управление муниципальным долгом города, разработка и осуществление программ муниципальных заимствований, осуществление иных задач в пределах полномочий, возложенных Советом депутатов города Мурманска и Главой администрации города Мурманска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ведения об основных направлениях деятельности</w:t>
      </w:r>
      <w:r>
        <w:rPr>
          <w:sz w:val="28"/>
          <w:szCs w:val="28"/>
        </w:rPr>
        <w:t xml:space="preserve"> представлены в таблице № 1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ведения о количестве подведомственных учреждений</w:t>
      </w:r>
      <w:r>
        <w:rPr>
          <w:sz w:val="28"/>
          <w:szCs w:val="28"/>
        </w:rPr>
        <w:t xml:space="preserve"> представлены в форме 050316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3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Результаты деятельности субъекта бюджетной отчетности»</w:t>
      </w:r>
    </w:p>
    <w:p>
      <w:pPr>
        <w:pStyle w:val="Normal"/>
        <w:spacing w:lineRule="exact" w:line="3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деятельности по исполнению бюджета муниципального образования город Мурманск представлены в составе форм пояснительной записки и являются приложением к ней.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ведения о мерах по повышению эффективности расходования бюджетных средств</w:t>
      </w:r>
      <w:r>
        <w:rPr>
          <w:sz w:val="28"/>
          <w:szCs w:val="28"/>
        </w:rPr>
        <w:t xml:space="preserve"> представлены в таблице № 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город Мурманск за 2014 год по доходам составило 99,1 %, по расходам – 98,8 %. Анализ отчета об исполнении бюджета приведен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нализ отчета об исполнении бюджета субъектом бюджетной отчетности».</w:t>
      </w:r>
    </w:p>
    <w:p>
      <w:pPr>
        <w:pStyle w:val="Normal"/>
        <w:spacing w:lineRule="exact" w:line="3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3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отчета об исполнении бюджета субъектом бюджетной отчетности»</w:t>
      </w:r>
    </w:p>
    <w:p>
      <w:pPr>
        <w:pStyle w:val="Normal"/>
        <w:spacing w:lineRule="exact" w:line="3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ведения об исполнении текстовых статей закона (решения) о бюджете</w:t>
      </w:r>
      <w:r>
        <w:rPr>
          <w:sz w:val="28"/>
          <w:szCs w:val="28"/>
        </w:rPr>
        <w:t xml:space="preserve"> представлены в таблице № 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б исполнении бюджета </w:t>
      </w:r>
      <w:r>
        <w:rPr>
          <w:sz w:val="28"/>
          <w:szCs w:val="28"/>
        </w:rPr>
        <w:t>представлены в форме 0503164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города Мурманска от 17.12.2013 № 67-953 «О бюджете муниципального образования город Мурманск на 2014 год и на плановый период 2015 и 2016 годов» (в редакции решений Совета депутатов города Мурманска от 27.03.2014 №</w:t>
      </w:r>
      <w:hyperlink r:id="rId2">
        <w:r>
          <w:rPr>
            <w:rStyle w:val="InternetLink"/>
            <w:sz w:val="28"/>
            <w:szCs w:val="28"/>
          </w:rPr>
          <w:t xml:space="preserve"> 72-1016</w:t>
        </w:r>
      </w:hyperlink>
      <w:r>
        <w:rPr>
          <w:sz w:val="28"/>
          <w:szCs w:val="28"/>
        </w:rPr>
        <w:t xml:space="preserve">, от 25.04.2014 № </w:t>
      </w:r>
      <w:hyperlink r:id="rId3">
        <w:r>
          <w:rPr>
            <w:rStyle w:val="InternetLink"/>
            <w:sz w:val="28"/>
            <w:szCs w:val="28"/>
          </w:rPr>
          <w:t>73-1044</w:t>
        </w:r>
      </w:hyperlink>
      <w:r>
        <w:rPr>
          <w:sz w:val="28"/>
          <w:szCs w:val="28"/>
        </w:rPr>
        <w:t xml:space="preserve">, от 30.05.2014 № </w:t>
      </w:r>
      <w:hyperlink r:id="rId4">
        <w:r>
          <w:rPr>
            <w:rStyle w:val="InternetLink"/>
            <w:sz w:val="28"/>
            <w:szCs w:val="28"/>
          </w:rPr>
          <w:t>74-1064</w:t>
        </w:r>
      </w:hyperlink>
      <w:r>
        <w:rPr>
          <w:sz w:val="28"/>
          <w:szCs w:val="28"/>
        </w:rPr>
        <w:t>, от 11.09.2014 №</w:t>
      </w:r>
      <w:hyperlink r:id="rId5">
        <w:r>
          <w:rPr>
            <w:rStyle w:val="InternetLink"/>
            <w:sz w:val="28"/>
            <w:szCs w:val="28"/>
          </w:rPr>
          <w:t xml:space="preserve"> 77-1115</w:t>
        </w:r>
      </w:hyperlink>
      <w:r>
        <w:rPr>
          <w:sz w:val="28"/>
          <w:szCs w:val="28"/>
        </w:rPr>
        <w:t xml:space="preserve">, от 17.12.2014 № </w:t>
      </w:r>
      <w:hyperlink r:id="rId6">
        <w:r>
          <w:rPr>
            <w:rStyle w:val="InternetLink"/>
            <w:sz w:val="28"/>
            <w:szCs w:val="28"/>
          </w:rPr>
          <w:t xml:space="preserve"> 5-68</w:t>
        </w:r>
      </w:hyperlink>
      <w:r>
        <w:rPr>
          <w:sz w:val="28"/>
          <w:szCs w:val="28"/>
        </w:rPr>
        <w:t xml:space="preserve">) (далее - Решение) на 2014 год утвержден общий объем доходов бюджета муниципального образования город Мурманск в сумме 9 812 825 576,09 руб., расходов – 10 357 413 045,65 руб., размер дефицита – 544 587 469,56 руб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а муниципального образования город Мурманск в 2014 году поясняем следующе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Бюджет муниципального образования город Мурманск по доходам за 2014 год исполнен в сумме 9 723 326 025,96 руб. или на 99,1 % при плановых назначениях 9 9 812 825 576,09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упненная структура доходов </w:t>
      </w:r>
      <w:r>
        <w:rPr>
          <w:sz w:val="28"/>
          <w:szCs w:val="28"/>
        </w:rPr>
        <w:t xml:space="preserve">представлена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268"/>
        <w:gridCol w:w="2126"/>
        <w:gridCol w:w="851"/>
        <w:gridCol w:w="1275"/>
      </w:tblGrid>
      <w:tr>
        <w:trPr>
          <w:trHeight w:val="423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 ве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9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80 393 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84 134 39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10 445 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94 912 64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 948 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 221 7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32 432 076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39 191 63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812 825 576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723 326 02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13 годом общий объем доходов бюджета муниципального образования город Мурманск в 2014 году увеличился на 462 090 083,77 руб. или на 5,0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ходов 2014 года по сравнению с 2013 годом изменилась следующим образо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127"/>
        <w:gridCol w:w="1175"/>
        <w:gridCol w:w="2085"/>
        <w:gridCol w:w="1175"/>
      </w:tblGrid>
      <w:tr>
        <w:trPr>
          <w:trHeight w:val="312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65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ельный вес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ельный вес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13 580 329,8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8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84 134 390,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9 950 885,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94 912 647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 629 444,4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 221 742,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7 655 612,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39 191 635,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261 235 942,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723 326 025,9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поступлений налоговых доходов снизился на 7,7%, неналоговых доходов на 0,8 %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ом удельный вес налоговых и неналоговых доходов бюджета муниципального образования город Мурманск в общем объеме доходов за 2014 год составил 54,3 %, что на 8,5 % ниже данного показателя 2013 год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безвозмездных поступлений из областного бюджета в 2014 году вырос на 8,5 %, что свидетельствует о снижении самостоятельности бюджета города Мурманска. 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овые доходы</w:t>
      </w:r>
    </w:p>
    <w:p>
      <w:pPr>
        <w:pStyle w:val="Normal"/>
        <w:widowControl w:val="false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налоговых доходов в 2014 году обеспечено на 99,7% от плановых назначений и составляет 4 494 912 647,9 руб.</w:t>
      </w:r>
    </w:p>
    <w:p>
      <w:pPr>
        <w:pStyle w:val="Normal"/>
        <w:widowControl w:val="false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сновным источником доходов в 2014 году, как и в прошлые годы, является налог на доходы физически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мма поступлений данного налога в бюджет муниципального образования город Мурманск на 2014 год была спрогнозирована в объеме 2 886 788 600,00 руб. Фактическое поступление составило 2 886 317 863,47 руб. или  100,0 %.</w:t>
      </w:r>
    </w:p>
    <w:p>
      <w:pPr>
        <w:pStyle w:val="TextBodyIndent"/>
        <w:ind w:firstLine="709"/>
        <w:rPr/>
      </w:pPr>
      <w:r>
        <w:rPr/>
        <w:t>По сравнению с 2013 годом налог на доходы физических лиц исполнен со снижением на 710 306 566,66 руб. или на 19,7 % в связи с изменением с 01.01.2014 норматива отчисления в местные бюджеты с 40% до 30 %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Начиная с 01.01.2014 в бюджет муниципального образования город Мурманск по дифференцированному нормативу зачисляются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Исполнение акцизов на подакцизные товары при плановых назначениях 22 864 600,00 руб. составило 20 180 947,06 руб. или 88,3%, в связи со снижением объемов реализации нефтепродуктов, а также применением налоговых вычетов налогоплательщи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логовых доходов в подгруппе «Налоги на совокупный доход»  при плановых назначениях 1 339 581 900,00 руб., фактическое поступление составило 1 337 085 336,97 руб. или 99,8 %, в том числе п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у, взимаемому в связи с применением упрощенной системы налогообложения, при плановых назначениях 725 796 200,00 руб. исполнение составило 722 988 813,93 руб. или 99,6 % в связи с </w:t>
      </w:r>
      <w:r>
        <w:rPr>
          <w:color w:val="333333"/>
          <w:sz w:val="28"/>
          <w:szCs w:val="28"/>
          <w:shd w:fill="FFFFFF" w:val="clear"/>
        </w:rPr>
        <w:t>несвоевременной уплатой налогоплательщиками текущих платеж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для отдельных видов деятельности при плановых назначениях 183 919 600,00 руб. исполнение составило 182 171 786,37 руб. или 99,0 % в связи с произведенным возвратом излишне уплаченной суммы налогоплательщик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, взимаемому в связи с применением патентной системы налогообложения, при плановых назначениях 9 000 000,00 руб. исполнение составило 9 672 504,87 руб. или 107,5 % в связи с увеличением количества выданных в 2014 году патентов (на 77 штук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му сельскохозяйственному налогу при плановых назначениях 420 866 100,00 руб. исполнение составило 422 252 231,80 руб. или 100,3 %, в связи с поступлением налоговых платежей, подлежащих уплате по сроку до 31.03.2015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равнению с 2013 годом налоги на совокупный доход в 2014 году исполнены с ростом на 234 416 338,73 руб. или на 21,3 % в связи с улучшением финансово-хозяйственной деятельности рыбопромышленных организаций, уплачивающих единый сельскохозяйственный налог, налогоплательщиков, применяющих упрощенную и патентную системы налогообложения, а также улучшения качества администрирования указанных налог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группе «Налоги на имущество»</w:t>
      </w:r>
      <w:r>
        <w:rPr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лановых назначениях 186 634 800,00 руб., фактическое поступление в 2014 году составило 177 452 390,16 руб. или 95,1 %, в том числе п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логу на имущество физических лиц при плановых назначениях 90 697 800,00 руб. исполнение составило 89 687 135,16 руб. или 98,9 %, в связи с несвоевременной оплатой налогоплательщиками налоговых уведомлений за 2013 год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земельному налогу при плановых назначениях 95 937 000,00 руб. исполнение составило 87 765 255,00 руб. или 91,5 %, в связи с уменьшением кадастровой стоимости земельных участков в судебном порядке и по решениям комиссии по рассмотрению споров о результатах определения кадастровой стоимости земли, являющихся объектом налогооб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равнению с 2013 годом снижение по налогам на имущество в 2014 году составило  53 416 745,30 руб. или 23,1 %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В подгруппе «Государственная пошлина»</w:t>
      </w:r>
      <w:r>
        <w:rPr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лановых назначениях 74 575 200,00 руб. фактическое поступление составило 73 895 178,41 руб. или 99,1%. Снижение поступлений объясняется уменьшением количества обращений в судебные орг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государственной пошлины в 2014 году обеспечено с ростом на 15 073 892,22 руб. или на 25,6 %, за счет увеличения поступлений госпошлины </w:t>
      </w:r>
      <w:r>
        <w:rPr>
          <w:color w:val="000000"/>
          <w:sz w:val="28"/>
          <w:szCs w:val="28"/>
        </w:rPr>
        <w:t>по делам, рассматриваемым в судах общей юрисдикции и мировыми судьями</w:t>
      </w:r>
      <w:r>
        <w:rPr>
          <w:sz w:val="28"/>
          <w:szCs w:val="28"/>
        </w:rPr>
        <w:t>, а также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.</w:t>
      </w:r>
    </w:p>
    <w:p>
      <w:pPr>
        <w:pStyle w:val="TextBody"/>
        <w:widowControl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color w:val="FF0000"/>
          <w:sz w:val="28"/>
          <w:szCs w:val="28"/>
        </w:rPr>
      </w:pPr>
      <w:r>
        <w:rPr>
          <w:color w:val="993366"/>
          <w:sz w:val="28"/>
          <w:szCs w:val="28"/>
        </w:rPr>
        <w:tab/>
      </w:r>
      <w:r>
        <w:rPr>
          <w:sz w:val="28"/>
          <w:szCs w:val="28"/>
        </w:rPr>
        <w:t xml:space="preserve">В подгруппе «Задолженность и перерасчеты по отмененным налогам, сборам и иным обязательным платежам» фактическое поступление за 2014 год составило «-»  19 068,17 руб. </w:t>
      </w:r>
    </w:p>
    <w:p>
      <w:pPr>
        <w:pStyle w:val="TextBody"/>
        <w:widowControl w:val="false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еналоговые доходы</w:t>
      </w:r>
    </w:p>
    <w:p>
      <w:pPr>
        <w:pStyle w:val="Normal"/>
        <w:widowControl w:val="false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неналоговых доходов в 2014 году обеспечено на 102,5 % от плановых назначений и составляет 789 221 742,31 руб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одгруппе «Доходы от использования имущества, находящегося в государственной и муниципальной собственности» при плановых назначениях 550 751 400,0 руб. фактическое поступление в 2014 году составило 550 317 539,09 руб. или 99,9 %, в том числе по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ходам в виде дивидендов по акциям, принадлежащим городским округам, при плановых назначениях 20 095 500,00 руб. исполнение составило  20 095 471,58 руб. или 10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ходам в виде арендной либо иной платы за передачу в возмездное пользование государственного и муниципального имущества (арендная плата за землю и сдача в аренду имущества) при плановых назначениях 526 525 300,00 руб. исполнение составило 525 959 424,33 руб. или 99,9 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ходам от перечисления части прибыли от муниципальных унитарных предприятий при плановых 3 840 100,00 руб. исполнение составило 3 963 915,00 руб. или 103,2 %, за счет перечисления в декабре 2014 года задолженности прошлых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м поступлениям от использования имущества, находящегося в собственности городских округов, </w:t>
      </w:r>
      <w:r>
        <w:rPr>
          <w:color w:val="000000"/>
          <w:sz w:val="28"/>
          <w:szCs w:val="28"/>
        </w:rPr>
        <w:t xml:space="preserve">в части поступления платы за пользование жилым помещением (плата за наем) </w:t>
      </w:r>
      <w:r>
        <w:rPr>
          <w:sz w:val="28"/>
          <w:szCs w:val="28"/>
        </w:rPr>
        <w:t xml:space="preserve">при плановых назначениях 290 500,00 руб. исполнение составило 298 728,18 руб. или 102,8 %, в связи с поступлением платежей по уплате задолженности прошлых лет от управляющих компаний в ходе претензионной работы комитета по жилищной политике администрации города Мурман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по сравнению с 2013 годом доходы от использования имущества, находящегося в государственной и муниципальной собственности, исполнены  с ростом на 5 894 389,06 руб. или на 1,1 %, в связи с улучшением администрирования платежей комитетом имущественных отношений города Мурм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подгруппе «Платежи при пользовании природными ресурсами» фактическое поступление платы за негативное воздействие на окружающую среду при плановых назначениях 20 618 200,0 руб. составило 20 524 391,59 руб. или 99,5%, за счет </w:t>
      </w:r>
      <w:r>
        <w:rPr>
          <w:color w:val="000000"/>
          <w:sz w:val="28"/>
          <w:szCs w:val="28"/>
        </w:rPr>
        <w:t xml:space="preserve">снижения перечислений от ОАО «Мурманскводоканал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о сравнению с 2013 годом платежи при пользовании природными ресурсами исполнены с ростом на 376 472,05 руб. или на 1,9 %, </w:t>
      </w:r>
      <w:r>
        <w:rPr>
          <w:color w:val="000000"/>
          <w:sz w:val="28"/>
          <w:szCs w:val="28"/>
        </w:rPr>
        <w:t>в связи с увеличением поступлений платы за выбросы загрязняющих веществ в атмосферный воздух стационарными объектами от ОАО «Мурманская ТЭ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группе «Прочие доходы от оказания платных услуг и компенсации затрат государства» при плановых назначениях 1 500 900,00 руб. фактическое поступление составило 3 273 666,55 руб. или 218,1 % за </w:t>
      </w:r>
      <w:r>
        <w:rPr>
          <w:color w:val="000000"/>
          <w:sz w:val="28"/>
          <w:szCs w:val="28"/>
        </w:rPr>
        <w:t>счет увеличения количества обращений в комитет градостроительства и территориального развития администрации города Мурманска за предоставлением сведений информационной системы обеспечения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3 доходы от оказания платных услуг и компенсации затрат государства исполнены в 2014 году со снижением на 1 834 435,40 руб. или на 35,9%, за счет уменьшения суммы перечислений дебиторской задолженности прошлых лет в части безвозмездных поступлений от других бюджетов бюджетной системы Российской Федерации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подгруппе «Доходы от продажи материальных и нематериальных активов» при плановых назначениях 115 817 500,00 руб., фактическое поступление составило 128 502 777,51 руб. или 111,0 %, в том числе по: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оходам от продажи квартир при плановых назначениях 790 800,0 руб. исполнение составило 790 829,00 руб. или 100,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доходам от реализации муниципального имущества при плановых назначениях 108 029 300,00 руб. исполнение составило 120 427 093,04 руб. или 111,5 % в связи с погашение просроченной задолженности и досрочным исполнением обязательств по оплате приобретаемого муниципального имущества в рассрочку;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  доходам от продажи земельных участков при плановых назначениях 6 997 400,00 руб. исполнение составило 7 284 855,47 руб. или 104,1%, за счет увеличения  спроса н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о сравнению с 2013 годом доходы от продажи материальных и нематериальных активов исполнены со снижением на 24 500 957,79 руб. или на 16,0 %, в связи с меньшим объемом реализации имущества (в соответствии с планом приватизации), находящегося в собственности муниципального образования город Мурманск.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подгруппе «Штрафы, санкции, возмещение ущерба» фактическое поступление доходов при плановых назначениях 63 319 000,00 руб. составило 68 588 423,84 руб. или 108,3 %, в связи с ростом выявленных нарушений законодательства Российской Федерации о промышленной безопасности, об охране и использовании животного мира, в области охраны окружающей среды, а также в связи с нарушением исполнителем (подрядчиком) условий государственных контрактов или иных договоров финансируемых за счет средств муниципальных дорожных фо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о сравнению с 2013 годом штрафы, санкции, возмещение ущерба исполнены с ростом на 24 460 180,29 руб. или на 62,8 %, </w:t>
      </w:r>
      <w:r>
        <w:rPr>
          <w:color w:val="000000"/>
          <w:sz w:val="28"/>
          <w:szCs w:val="28"/>
        </w:rPr>
        <w:t xml:space="preserve">в связи с увеличением количества выявленных нарушений </w:t>
      </w:r>
      <w:r>
        <w:rPr>
          <w:sz w:val="28"/>
          <w:szCs w:val="28"/>
        </w:rPr>
        <w:t>законодательства Российской Федерации об охране и использовании животного мира, в области охраны окружающей среды.  Кроме того, в 2013 году  осуществлялись  возвраты в областной бюджет за нарушение законодательства Российской Федерации о безопасности дорожного движения в сумме 14 095 454,00 руб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В подгруппе «Прочие неналоговые доходы» при плановых назначениях 17 941 400,00 руб. фактическое поступление составило 18 014 943,73 руб. или                       100,4 % в связи с ростом поступлений денежных средств, уплаченных в возмещение расходов по решениям судебных органов за оказанные коммунальные услуги теплоснаб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4 году по сравнению с 2013 годом прочие неналоговые доходы исполнены со снижением на 40 803 350,39 руб. или на 69,4 %, в связи с разовым  поступлением в 1 полугодии 2013 года крупной суммы средств, направленных на возмещение расходов судебных органов.</w:t>
      </w:r>
    </w:p>
    <w:p>
      <w:pPr>
        <w:pStyle w:val="TextBody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Безвозмездные поступления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безвозмездных поступлений в 2014 году обеспечено на 97,9 % от плановых назначений и составляет </w:t>
      </w:r>
      <w:r>
        <w:rPr>
          <w:sz w:val="28"/>
          <w:szCs w:val="28"/>
        </w:rPr>
        <w:t>4 439 191 635,75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тации при плановых назначениях в сумме 93 528 000,0 руб. исполнены на 100,0 %. В 2014 году уровень дотаций сохранен на уровне 2013 год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при плановых назначениях 540 010 770,21 руб. исполнены в сумме 529 783 211,84 руб., или на 98,1 %, в связи со сложившейся экономией по торгам, а также невыполнением работ по объекту «Съезд с проспекта Кольского в районе дома № 130 на проезд Ледокольный», так как в процессе строительства были выявлены дополнительные работы и необходимость корректировки рабочей документ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равнению с 2013 годом субсидии снизились на 263 969 212,25 руб. или на 33,3 %. Наибольшие значения снижения сложились по следующим видам субсидий: на обеспечение мероприятий по переселению граждан из аварийного жилищного фонда; на приобретение оборудования и текущий ремонт общеобразовательных учреждений; на обеспечение ремонта и строительство объектов внешнего благоустройства города Мурман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и при плановых назначениях 3 884 939 021,50 руб. исполнены в сумме 3 819 496 451,17 руб. или 98,3 %, из-за отсутствия предложений при проведении электронного аукциона по приобретению  жилых помещений для детей сир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равнению с 2013 годом субвенции увеличились на 1 270 203 788,22 руб. или на 49,8 % в связи с передачей с 2014 года на областной уровень полномочий по финансовому обеспечению гарантий прав граждан на получение общедоступного бесплатного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и плановых назначениях 13 954 284,38 руб. исполнены на 100,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равнению с 2013 годом иные межбюджетные трансферты в 2014 году снизились на 14 013 213,57 руб. или на 50,1 %, в основном из-за завершения мероприятий, осуществляемых в рамках ДЦП «Модернизация здравоохранения Мурманской области» на 2011-2013 годы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4. Муниципальный дорожный фо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поступлений Муниципального дорожного фонда города Мурманска в 2014 году составил 264 793 579,10 руб., что ниже плановых назначений на 3 400 849,80 руб. или на 1,3 %, в связи с уменьшением поступ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ов (снижение объема реализации нефтепродуктов, применение налоговых вычетов налогоплательщиками)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ой пошлины по делам, рассматриваемым в судах общей юрисдикции, мировыми судьями (уменьшение количества обращений в судебные органы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на реализацию полномочий по осуществлению городом Мурманском функций административного центра области из областного бюджета (выявление дополнительных работ, требующих корректировки документац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иных безвозмездных поступлений из областного бюджета на финансовое обеспечение дорожной деятельности (субсидия на строительство, модернизацию, ремонт и содержание автомобильных дорог общего пользования (на конкурсной основе) предоставляется с учетом фактически выполненных рабо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Муниципального дорожного фонда города Мурманска в 2014 году составил 263 558 980,28 руб., что ниже плановых назначений на 4 635 487,88 руб. или на 1,7 %, из-за выявления дополнительных работ, требующих корректировки рабочей документации, а также переносом на 2015 год сезон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статок средств Муниципального дорожного фонда города Мурманска по состоянию на 01.01.2015 составил 1 234 598,82 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муниципального образования город Мурманск за 2014 год исполнен в сумме 10 232 324 897,90 руб. или на 98,8 % при плановых назначениях 10 358 229 285,10 руб.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бъем расходов по сводной бюджетной росписи расходов бюджета муниципального образования город Мурманск превышает объем расходов бюджета муниципального образования город Мурманск, утвержденный Решение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816 239,45 руб. - </w:t>
      </w:r>
      <w:r>
        <w:rPr>
          <w:rFonts w:eastAsia="Calibri"/>
          <w:bCs/>
          <w:sz w:val="28"/>
          <w:szCs w:val="28"/>
        </w:rPr>
        <w:t>фактически полученных при исполнении бюджета сверх утвержденных Решением доходов</w:t>
      </w:r>
      <w:r>
        <w:rPr>
          <w:sz w:val="28"/>
          <w:szCs w:val="28"/>
        </w:rPr>
        <w:t xml:space="preserve"> (статья 232 Бюджетного кодекса Российской Федерации).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бюджета муниципального образования город Мурманск по расходам увеличилось на 648 185 484,00 руб. или на 6,8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город Мурманск по ведомственной структуре расходов сложилось следующим образо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вет депутатов города Мурманска (вед. 950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68 143 605,40 руб. или 98,2 % при плановых назначениях 69 426 865,52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67 889 205,40 руб. или 98,1% при плановых назначениях 69 172 465,52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254 400,00 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 34 291 182,67  руб. или на 101,3 % </w:t>
      </w:r>
      <w:r>
        <w:rPr>
          <w:color w:val="000000"/>
          <w:sz w:val="28"/>
          <w:szCs w:val="28"/>
        </w:rPr>
        <w:t>(2013 год – 33 852 422,73 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 увеличилось  </w:t>
      </w:r>
      <w:r>
        <w:rPr>
          <w:color w:val="000000"/>
          <w:sz w:val="28"/>
          <w:szCs w:val="28"/>
        </w:rPr>
        <w:t>на 34 339 952,67 руб. (</w:t>
      </w:r>
      <w:r>
        <w:rPr>
          <w:sz w:val="28"/>
          <w:szCs w:val="28"/>
        </w:rPr>
        <w:t>выборы в представительные органы муниципального образования город Мурманск; обеспечение информационной открытости органов местного самоуправления; обеспечение деятельности муниципальных служащих в пределах установленного норматива расходов на содержание органов местного самоуправления);</w:t>
        <w:tab/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уменьшилось на 48 770,00  </w:t>
      </w:r>
      <w:r>
        <w:rPr>
          <w:color w:val="000000"/>
          <w:sz w:val="28"/>
          <w:szCs w:val="28"/>
        </w:rPr>
        <w:t>руб. (</w:t>
      </w:r>
      <w:r>
        <w:rPr>
          <w:sz w:val="28"/>
          <w:szCs w:val="28"/>
        </w:rPr>
        <w:t>обеспечение функционирования компьютерной техники, оргтехники и обслуживание программного обеспечени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68 132 205,40 руб. или                   98,2 % при плановых назначениях  69 415 465,52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- </w:t>
      </w:r>
      <w:r>
        <w:rPr>
          <w:sz w:val="28"/>
          <w:szCs w:val="28"/>
        </w:rPr>
        <w:t>67 889 205,40 руб.  или   98,1 % при плановых назначениях 69 172 465,52 руб.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243 000,00 руб. или 100,0 %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составило 11 400,00 руб. или  100,0 %</w:t>
      </w:r>
      <w:r>
        <w:rPr>
          <w:i/>
          <w:sz w:val="28"/>
          <w:szCs w:val="28"/>
        </w:rPr>
        <w:t>.</w:t>
      </w:r>
    </w:p>
    <w:p>
      <w:pPr>
        <w:pStyle w:val="Normal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дминистрация города Мурманска (вед.951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614 636 328,93 руб. или 99,1 % при плановых назначениях 619 954 709,74 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538 701 370,62 руб. или 99,8 % при плановых назначениях 539 884 004,24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75 934 958,31 руб. или 94,8 % при плановых назначениях 80 070 705,5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 90 979 169,24  руб. или на 17,4 % </w:t>
      </w:r>
      <w:r>
        <w:rPr>
          <w:color w:val="000000"/>
          <w:sz w:val="28"/>
          <w:szCs w:val="28"/>
        </w:rPr>
        <w:t>(2013 год – 523 657 159,69 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 увеличилось  на 108 994 360,63  руб. (обеспечение деятельности муниципальных служащих в пределах установленного норматива расходов на содержание органов местного самоуправления; компенсация уволенным муниципальным служащим, замещавшим должности муниципальной службы, учрежденные для непосредственного обеспечения исполнения полномочий лица, замещающего муниципальную должность, в связи с истечением срока полномочий указанного лица; </w:t>
      </w:r>
      <w:r>
        <w:rPr>
          <w:bCs/>
          <w:sz w:val="28"/>
          <w:szCs w:val="28"/>
        </w:rPr>
        <w:t xml:space="preserve">повышение заработной платы работникам муниципальных учреждений с 01.01.2014 на 4,0 %; </w:t>
      </w:r>
      <w:r>
        <w:rPr>
          <w:sz w:val="28"/>
          <w:szCs w:val="28"/>
        </w:rPr>
        <w:t>обеспечение деятельности вновь созданного</w:t>
      </w:r>
      <w:r>
        <w:rPr>
          <w:rFonts w:cs="Times New Roman CYR" w:ascii="Times New Roman CYR" w:hAnsi="Times New Roman CYR"/>
          <w:sz w:val="28"/>
          <w:szCs w:val="28"/>
        </w:rPr>
        <w:t xml:space="preserve"> с </w:t>
      </w:r>
      <w:r>
        <w:rPr>
          <w:sz w:val="28"/>
          <w:szCs w:val="28"/>
        </w:rPr>
        <w:t>01.05.2014 Мурманского муниципального казенного  учреждения «Управление закупок»; выплата единовременной помощи гражданам, пострадавшим в результате взрыва бытового газа в многоквартирном доме № 69/51 по ул. Александра Невского; капитальный  и текущий ремонт зданий и помещений; приобретение программного обеспечения «Система электронного документооборота и автоматизации бизнес процессов» для регистрации обращений граждан, универсального рабочего места, документов, делопроизводства, поручений)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уменьшилось на 18 015 191,39  </w:t>
      </w:r>
      <w:r>
        <w:rPr>
          <w:color w:val="000000"/>
          <w:sz w:val="28"/>
          <w:szCs w:val="28"/>
        </w:rPr>
        <w:t>руб. (</w:t>
      </w:r>
      <w:r>
        <w:rPr>
          <w:sz w:val="28"/>
          <w:szCs w:val="28"/>
        </w:rPr>
        <w:t xml:space="preserve">семинары, курсы повышения квалификации муниципальных служащих администрации города Мурманска; </w:t>
      </w:r>
      <w:r>
        <w:rPr>
          <w:color w:val="000000"/>
          <w:sz w:val="28"/>
          <w:szCs w:val="28"/>
        </w:rPr>
        <w:t>приобретение оборудования для аппаратно-программного комплекса «Безопасный город»).</w:t>
      </w:r>
    </w:p>
    <w:p>
      <w:pPr>
        <w:pStyle w:val="Normal"/>
        <w:spacing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368 975 781,76 руб. или                   99,7 %  при плановых  назначениях  370 081 625,74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362 559 713,4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 или  99,7 %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 xml:space="preserve"> 6 416 068,31 руб. или 100,0 %.</w:t>
      </w:r>
    </w:p>
    <w:p>
      <w:pPr>
        <w:pStyle w:val="Normal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0300 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53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60 995 222,17 руб. или                   100,0 % 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51 648 822,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 или  100,0 %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 xml:space="preserve"> 9 346 400,00 руб. или 100,0 %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400  «Национальная экономика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106 830 040,00 руб. или                    96,3 %  при плановых назначениях 110 965 750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52 628 550,00 руб. или 100,0 %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>54 201 490,00 руб. или 92,9 % при плановых назначениях 58 337 200,00 руб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изкий процент исполнения сложился по </w:t>
      </w:r>
      <w:r>
        <w:rPr>
          <w:bCs/>
          <w:sz w:val="28"/>
          <w:szCs w:val="28"/>
        </w:rPr>
        <w:t xml:space="preserve">возмещению расходов, связанных с </w:t>
      </w:r>
      <w:r>
        <w:rPr>
          <w:sz w:val="28"/>
          <w:szCs w:val="28"/>
        </w:rPr>
        <w:t xml:space="preserve">реализацией льготного проезда обучающимся и студентам очной формы обучения образовательных учреждений общего, начального, среднего и высшего профессионального образования в связи с заявительным характером расходов.    </w:t>
      </w:r>
    </w:p>
    <w:p>
      <w:pPr>
        <w:pStyle w:val="Normal"/>
        <w:spacing w:before="0" w:after="0"/>
        <w:ind w:firstLine="53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700  «Образование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12 170 200,00 руб. или 100,0 %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составило 5 971 000,00 руб. или 100,0 %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59 694 085,00 руб. или  99,9 % при плановых назначениях 59 768 700,00 руб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митет по здравоохранению администрации города Мурманска (вед.952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305 743 383,21 руб. или 98,8 % при плановых назначениях 309 383 600,91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108 101 518,24 руб. или 99,1 % при плановых назначениях 109 051 644,04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–                             197 641 864,97 руб. или 98,7 % при плановых назначениях 200 331 956,87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сравнению с 2013 годом исполнение по ведомству увеличилось на       </w:t>
        <w:br/>
        <w:t xml:space="preserve">4 078 536,76 руб. или на 1,4 % </w:t>
      </w:r>
      <w:r>
        <w:rPr>
          <w:color w:val="000000"/>
          <w:sz w:val="28"/>
          <w:szCs w:val="28"/>
        </w:rPr>
        <w:t>(2013 год – 301 664 846,45 руб.), в</w:t>
      </w:r>
      <w:r>
        <w:rPr>
          <w:sz w:val="28"/>
          <w:szCs w:val="28"/>
        </w:rPr>
        <w:t xml:space="preserve"> том числе: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величилось на 853 780,14 руб. (единовременные пособия молодым и приглашенным специалистам, социальная поддержка медицинским работникам; текущий ремонт учреждений здравоохранения);</w:t>
        <w:tab/>
      </w:r>
    </w:p>
    <w:p>
      <w:pPr>
        <w:pStyle w:val="21"/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увеличилось в целом на  3 224 756,62 </w:t>
      </w:r>
      <w:r>
        <w:rPr>
          <w:color w:val="000000"/>
          <w:sz w:val="28"/>
          <w:szCs w:val="28"/>
        </w:rPr>
        <w:t xml:space="preserve">руб. (увеличены на: </w:t>
      </w:r>
      <w:r>
        <w:rPr>
          <w:sz w:val="28"/>
          <w:szCs w:val="28"/>
        </w:rPr>
        <w:t xml:space="preserve">приобретение медицинского оборудования в МБУЗ «ОМСЧ «Севрыба»; </w:t>
      </w:r>
      <w:r>
        <w:rPr>
          <w:rFonts w:cs="Calibri"/>
          <w:sz w:val="28"/>
          <w:szCs w:val="28"/>
        </w:rPr>
        <w:t xml:space="preserve">компенсацию расходов, связанных с оказанием медицинской помощи и проведением профилактических прививок в 2014 году медицинскими организациями гражданам Украины и лицам без гражданства, постоянно проживавшим на территории Украины и прибывшим на территорию Российской Федерации в экстренном порядке, </w:t>
      </w:r>
      <w:r>
        <w:rPr>
          <w:sz w:val="28"/>
          <w:szCs w:val="28"/>
        </w:rPr>
        <w:t>одновременно уменьшены по:</w:t>
      </w:r>
      <w:r>
        <w:rPr>
          <w:bCs/>
          <w:sz w:val="28"/>
          <w:szCs w:val="28"/>
        </w:rPr>
        <w:t xml:space="preserve"> оказанию первичной медико-санитарной помощи в учреждениях особого типа (патологоанатомическое отделение), </w:t>
      </w:r>
      <w:r>
        <w:rPr>
          <w:sz w:val="28"/>
          <w:szCs w:val="28"/>
        </w:rPr>
        <w:t>денежным выплатам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 в связи с передачей их в ФОМС с 01.01.2014)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13 015 221,00 руб. или        100,0 %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3 568 621,00 руб. или 100,0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>9 446 6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100,0 %</w:t>
      </w:r>
      <w:r>
        <w:rPr>
          <w:color w:val="BFBFB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00 «Здравоохранение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245 958 472,95 руб. или 98,5 %  при плановых назначениях 249 581 979,91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 xml:space="preserve">– 104 532 897,24 руб. или 99,1% при плановых назначениях  105 483 023,04 руб.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–                               141 425 575,71 руб. или 98,1 % при плановых назначениях 144 098 956,87 руб.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составило </w:t>
      </w: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46 769 689,26 руб. или 100,0 %.</w:t>
      </w:r>
    </w:p>
    <w:p>
      <w:pPr>
        <w:pStyle w:val="Normal"/>
        <w:tabs>
          <w:tab w:val="clear" w:pos="708"/>
          <w:tab w:val="left" w:pos="73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Комитет по социальной поддержке, взаимодействию с общественными организациями и дела молодежи администраци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урманска (вед.953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103 530 217,25 руб. или 98,8 % при плановых назначениях 104 758 628,40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95 921 115,03 руб. или 99,1 % при плановых назначениях 96 799 344,4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7 609 102,22 руб. или 95,6 % при плановых назначениях 7 959 284,00 руб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увеличилось на 12 006 718,79 руб. или 13,1</w:t>
      </w:r>
      <w:r>
        <w:rPr>
          <w:color w:val="000000"/>
          <w:sz w:val="28"/>
          <w:szCs w:val="28"/>
        </w:rPr>
        <w:t xml:space="preserve"> %  (2013 год – 91 523 498,46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величилось на 8 173 541,16 руб. (обеспечение деятельности муниципальных служащих в пределах установленного норматива расходов на содержание органов местного самоуправления; повышение заработной платы работникам муниципального учреждения с 01.01.2014 на 4,0 %; 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; ремонт квартир ветеранов Великой Отечественной войны в связи с увеличением заявок от ветеранов; финансирование общественных работ в связи с увеличением количества трудоустроенных граждан)</w:t>
      </w:r>
      <w:r>
        <w:rPr>
          <w:i/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увеличилось на 3 833 177,63 руб. (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). </w:t>
      </w:r>
    </w:p>
    <w:p>
      <w:pPr>
        <w:pStyle w:val="Normal"/>
        <w:tabs>
          <w:tab w:val="clear" w:pos="708"/>
          <w:tab w:val="left" w:pos="96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руб. 28 007 501,53 руб. или                   97,7 % при плановых назначениях 28 673 494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24 367 517,5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 или  97,4 % при плановых значениях 25 029 510,00 руб.;</w:t>
      </w:r>
    </w:p>
    <w:p>
      <w:pPr>
        <w:pStyle w:val="Normal"/>
        <w:tabs>
          <w:tab w:val="clear" w:pos="708"/>
          <w:tab w:val="left" w:pos="960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3 639 984,00 руб. или 99,9% при плановых назначениях 3 643 984,00 руб. </w:t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50 525 302,97 руб. или                  99,9 % при плановых назначениях 50 560 834,40 руб.  </w:t>
      </w:r>
    </w:p>
    <w:p>
      <w:pPr>
        <w:pStyle w:val="Normal"/>
        <w:widowControl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 составило 24 997 412,75 руб. или 97,9 % при плановых назначениях 25 524 300,00 руб., в том числе: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21 028 294,53 руб. или 99,1 % при плановых назначениях </w:t>
        <w:br/>
        <w:t>21 209 000,0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сполнение отсутствует при плановых назначениях </w:t>
        <w:br/>
        <w:t>55 000,00 руб. по расходам на реализацию Положения о звании «Почетный гражданин города-героя Мурманска» в части возмещения расходов за ритуальные услуги, оказываемые</w:t>
      </w:r>
      <w:r>
        <w:rPr/>
        <w:t xml:space="preserve"> </w:t>
      </w:r>
      <w:r>
        <w:rPr>
          <w:sz w:val="28"/>
          <w:szCs w:val="28"/>
        </w:rPr>
        <w:t>специализированными организациями, в связи с отсутствием потребности.</w:t>
      </w:r>
    </w:p>
    <w:p>
      <w:pPr>
        <w:pStyle w:val="Normal"/>
        <w:tabs>
          <w:tab w:val="clear" w:pos="708"/>
          <w:tab w:val="left" w:pos="960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3 969 118,22 руб. или 92,0 % при плановых назначениях 4 315 300,00 руб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изкий процент исполнения сложился по ремонту квартир (жилых помещений), закрепленных за детьми сиротами и детьми, оставшимися без попечения родителей в связи с отказом опекунов от выполнения ремонтных работ, предусмотренных сметной документацией (исполнение составило 1 031 851,98 руб. или  75,8 % при плановых назначениях 1 360 800,00 руб.).</w:t>
      </w:r>
    </w:p>
    <w:p>
      <w:pPr>
        <w:pStyle w:val="21"/>
        <w:spacing w:lineRule="auto" w:line="240" w:before="0" w:after="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 w:val="28"/>
          <w:szCs w:val="28"/>
        </w:rPr>
        <w:t xml:space="preserve">2.5. Комитет по культуре администрации города Мурманска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д.954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едомству составило 699 212 819,59 руб. или 100,0 %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567 405 069,59 руб. или 100,0 %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и федерального бюджетов</w:t>
      </w:r>
      <w:r>
        <w:rPr>
          <w:sz w:val="28"/>
          <w:szCs w:val="28"/>
        </w:rPr>
        <w:t xml:space="preserve"> – 131 807 750,00 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по ведомству уменьшилось на 11 243 902,86 руб. или на 1,6 % </w:t>
      </w:r>
      <w:r>
        <w:rPr>
          <w:color w:val="000000"/>
          <w:sz w:val="28"/>
          <w:szCs w:val="28"/>
        </w:rPr>
        <w:t>(2013 год – 710 456 722,45 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меньшилось в целом на  20 945 952,86 руб. (уменьшены по:</w:t>
      </w:r>
      <w:r>
        <w:rPr>
          <w:rFonts w:eastAsia="Calibri"/>
          <w:sz w:val="28"/>
          <w:szCs w:val="28"/>
        </w:rPr>
        <w:t xml:space="preserve"> мероприятиям по повышению тепловой защиты зданий, ремонту систем отопления и горячего водоснабжения, установке приборов учета, перекладке электрических сетей для снижения потерь электрической энергии в зданиях,  замене трансформаторов тока устаревшего типа на современные;</w:t>
      </w:r>
      <w:r>
        <w:rPr>
          <w:color w:val="000000"/>
          <w:sz w:val="28"/>
          <w:szCs w:val="28"/>
        </w:rPr>
        <w:t xml:space="preserve"> софинансированию расходов к средствам областного бюджета на разработку проектно-сметной документации и ремонт парков, скверов, бульваров к 100-летию г. Мурманска; увеличены на: организацию работ </w:t>
      </w:r>
      <w:r>
        <w:rPr>
          <w:sz w:val="28"/>
          <w:szCs w:val="28"/>
        </w:rPr>
        <w:t>по украшению магистральных улиц и территории                  г. Мурманска;</w:t>
      </w:r>
      <w:r>
        <w:rPr>
          <w:color w:val="000000"/>
          <w:sz w:val="28"/>
          <w:szCs w:val="28"/>
        </w:rPr>
        <w:t xml:space="preserve"> повышение заработной платы работникам муниципальных учреждений с 01.01.2014 на 4,0 %;</w:t>
      </w:r>
      <w:r>
        <w:rPr>
          <w:sz w:val="28"/>
          <w:szCs w:val="28"/>
        </w:rPr>
        <w:t xml:space="preserve"> обеспечение деятельности муниципальных служащих в пределах установленного норматива расходов на содержание органов местного самоуправления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увеличилось на 9 702 050,00 </w:t>
      </w:r>
      <w:r>
        <w:rPr>
          <w:color w:val="000000"/>
          <w:sz w:val="28"/>
          <w:szCs w:val="28"/>
        </w:rPr>
        <w:t>руб. (</w:t>
      </w:r>
      <w:r>
        <w:rPr>
          <w:sz w:val="28"/>
          <w:szCs w:val="28"/>
        </w:rPr>
        <w:t>создание историко - публицистических, документальных фильмов, посвященных 100-летию основания города Мурманска; софинансирование расходов к средствам областного бюджета на осуществление городом Мурманском функций административного центра области в части организации благоустройства территории г. Мурманска для массового отдыха жителей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7 054 165,63 руб. или  99,4 %, при плановых назначениях 7 095 600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7 004 165,6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99,7 % при плановых назначениях 7 025 600,00 руб.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50 0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71,4 %</w:t>
      </w:r>
      <w:r>
        <w:rPr>
          <w:color w:val="BFBFBF"/>
          <w:sz w:val="28"/>
          <w:szCs w:val="28"/>
        </w:rPr>
        <w:t xml:space="preserve"> </w:t>
      </w:r>
      <w:r>
        <w:rPr>
          <w:sz w:val="28"/>
          <w:szCs w:val="28"/>
        </w:rPr>
        <w:t>при плановых назначениях 70 000,0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проведению семинаров и курсов для муниципальных служащих в связи с временной нетрудоспособностью сотрудника (исполнение составило 16 500,00 руб. или 45,2 % при плановых назначениях 36 500,00 руб.)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178 683 902,79 руб. или               100,0 %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– 172 230 152,79 руб. или 100,0 %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– 6 453 750,00 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  <w:r>
        <w:rPr>
          <w:i/>
          <w:sz w:val="28"/>
          <w:szCs w:val="28"/>
        </w:rPr>
        <w:t>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513 474 751,17 руб. или    100,0 %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– 388 170 751,17 руб. или 100,0 %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– 125 304 000,00 руб. или 100,0 %.</w:t>
      </w:r>
      <w:r>
        <w:rPr/>
        <w:t xml:space="preserve">  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Комитет по физической культуре и спорту администрации города Мурманска (вед.955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196 066 983,39 руб. или 100,0 %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194 067 812,40 руб. или 100,0 %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1 999 170,99 руб. или 100,0 %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увеличилось на 6 544 749,23 руб. или 3,5</w:t>
      </w:r>
      <w:r>
        <w:rPr>
          <w:color w:val="000000"/>
          <w:sz w:val="28"/>
          <w:szCs w:val="28"/>
        </w:rPr>
        <w:t xml:space="preserve"> %  (2013 год – 189 522 234,16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на 5 353 614,24 руб. (повышение заработной платы работникам муниципальных учреждений с 01.01.2014 на 4,0 %; обеспечение деятельности муниципальных служащих в пределах установленного норматива расходов на содержание органов местного самоуправления)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увеличилось на 1 191 134,99 руб. или на 47,4 % (получен грант по результатам мониторинга эффективности деятельности органов местного самоуправления и направлен на осуществление ремонтных работ в муниципальном автономном учреждении «Городской спортивный центр «Авангард»; переданы дополнительные государственные полномочия по присвоению спортивных разрядов и квалификационных категорий спортивных судей)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7 992 789,20 руб. или                    99,4 % при плановых назначениях  - 8 044 300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 xml:space="preserve">7 882 789,80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 или  99,4 % при плановых назначениях  7 934 300,0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109 999,40  руб. или  100,0 %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tabs>
          <w:tab w:val="clear" w:pos="708"/>
          <w:tab w:val="left" w:pos="2412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94 586 191,05 руб. или                       100,0 %. 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 составило 93 488 003,14 руб. или 99,9 % при плановых назначениях 93 525 891,91 руб., в том числе: 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91 598 831,55 руб. или 99,9 % при плановых назначениях 91 634 431,91 руб.;</w:t>
      </w:r>
    </w:p>
    <w:p>
      <w:pPr>
        <w:pStyle w:val="Normal"/>
        <w:tabs>
          <w:tab w:val="clear" w:pos="708"/>
          <w:tab w:val="left" w:pos="960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1 889 171,59 руб. или 99,9% при плановых назначениях 1 891 460,00 руб. 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Комитет по образованию администрации города Мурм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д.956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5 665 316 580,61  руб. или 99,7 % при  плановых назначениях 5 680 763 818,14 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− 2 101 384 740,19  руб. или 100,0 %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чет средств областного и федерального бюджета</w:t>
      </w:r>
      <w:r>
        <w:rPr>
          <w:sz w:val="28"/>
          <w:szCs w:val="28"/>
        </w:rPr>
        <w:t xml:space="preserve"> − 3 563 931 840,42 руб. или 99,6 % при плановых назначениях 3 578 404 714,88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 306 153 131,75 руб. или на 5,7 % </w:t>
      </w:r>
      <w:r>
        <w:rPr>
          <w:color w:val="000000"/>
          <w:sz w:val="28"/>
          <w:szCs w:val="28"/>
        </w:rPr>
        <w:t>(2013 год –  5 359 163 448,86 руб.)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меньшилось на 888 856 460,42 руб. (оплата труда педагогических работников, младших воспитателей, помощников воспитателей, приобретения учебных пособий, средств обучения, игр и игрушек в дошкольных учреждениях в связи с передачей полномочий на региональный уровень; пени, штрафы по задолженности прошлых лет во внебюджетные фонды; мероприятия по модернизации системы образования; обеспечение деятельности муниципальных служащих в пределах установленного норматива расходов на содержание органов местного самоуправления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и федерального бюджета</w:t>
      </w:r>
      <w:r>
        <w:rPr>
          <w:sz w:val="28"/>
          <w:szCs w:val="28"/>
        </w:rPr>
        <w:t xml:space="preserve"> увеличилось на   1 195 009 592,17 руб. (реализация полномочий по финансовому обеспечению образовательной деятельности дошкольных образовательных организаций;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обеспечение бесплатным питанием отдельных категорий обучающихся; мероприятия по временному размещению лиц, вынужденно покинувших территорию Украины и находящихся в пунктах временного размещения;  приобретение танцевальных колясок для детей с ограниченными возможностями здоровья  в детско-юношеской спортивно-адаптивной школе                   № 15 и приобретение специального оборудования в общеобразовательных учреждениях СОШ  №№ 31,58,27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По данному разделу исполнение составило 37 965 414,16 руб. или                       99,7 % при плановых  назначениях  38 065 430,08 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 xml:space="preserve">– 29 668 219,28 руб. или 99,7 % при плановых назначениях   29 768 235,20  руб.,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 8 297 194,88 руб. или 100,0 %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 «Образование»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5 362 140 960,45 руб. или               99,8 % при плановых назначениях  5 372 899 688,06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 xml:space="preserve">–   2 071 716 520,91 руб. или 100,0 % при плановых назначениях 2 071 716 520,91 руб. </w:t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месте с тем, низкий процент исполнения сложился по со</w:t>
      </w:r>
      <w:r>
        <w:rPr>
          <w:color w:val="000000"/>
          <w:sz w:val="28"/>
          <w:szCs w:val="28"/>
        </w:rPr>
        <w:t xml:space="preserve">финансированию расходов к средствам областного бюджета по обеспечению бесплатным цельным молоком либо питьевым молоком обучающихся 1-4 классов, детей дошкольного и младшего школьного возраста в образовательных учреждениях в связи с невыполнением детодней по причине болезни детей и пропуском занятий (исполнение составило </w:t>
      </w:r>
      <w:r>
        <w:rPr>
          <w:sz w:val="28"/>
          <w:szCs w:val="28"/>
        </w:rPr>
        <w:t>10 635 799,31 руб. или 94,1 %  при плановых назначениях 11 306 600,00 руб.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 счет средств областного и федерального бюджетов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− 3 290 424 439,54 руб. или 99,7 % при плановых назначениях 3 300 308 820,00 руб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месте с тем, низкий процент исполнения сложился по обучению детей-инвалидов на дому, в дошкольных и общеобразовательных учреждениях в связи с уменьшением среднегодовой численности детей-инвалидов школьного возраста, обучающихся на дому по сравнению с плановыми показателями на </w:t>
        <w:br/>
        <w:t>11 человек (исполнение составило  49 605 922,54 руб. или 89,5 % при плановых назначениях 55 426 700,00 руб.)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разделу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bCs/>
          <w:sz w:val="28"/>
          <w:szCs w:val="28"/>
        </w:rPr>
        <w:t xml:space="preserve"> исполнение составило 265 210 206,00  руб. или 98,3 % при плановых назначениях 269 798 700,00 руб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е с тем, низкий процент исполнения сложился  по организации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части расходов на оплату труда и начислений на оплату труда в связи с возложением функций по организации предоставления мер социальной поддержки детям – сиротам на основного работника отдела охраны прав несовершеннолетних граждан (исполнение составило 217 804,92 руб. или      62,4 % при плановых назначениях 349 000,00 руб.)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правление финансов администрации города Мурманска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(вед.957)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у </w:t>
      </w: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134 882 929,61 руб. или  99,1 %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 51 413 513,81  руб. или на 61,6 % </w:t>
      </w:r>
      <w:r>
        <w:rPr>
          <w:color w:val="000000"/>
          <w:sz w:val="28"/>
          <w:szCs w:val="28"/>
        </w:rPr>
        <w:t>(2013 год – 83 469 415,80 руб.), 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увеличилось на  51 864 323,81 руб. (обеспечение деятельности муниципальных служащих в пределах установленного норматива расходов на содержание органов местного самоуправления; выплаты по решению судов по искам к муниципальному образованию; обслуживание муниципального долга)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 уменьшилось на 450 810,00 руб. (</w:t>
      </w:r>
      <w:r>
        <w:rPr>
          <w:bCs/>
          <w:sz w:val="28"/>
          <w:szCs w:val="28"/>
        </w:rPr>
        <w:t>приобретение дополнительных функциональных блоков к программному комплексу «КС-БЮДЖЕТ»).</w:t>
      </w:r>
    </w:p>
    <w:p>
      <w:pPr>
        <w:pStyle w:val="Normal"/>
        <w:spacing w:before="0" w:after="0"/>
        <w:ind w:firstLine="539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68 694 956,25 руб. или   99,7 % при плановых назначениях – 68 869 856,09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 w:val="28"/>
          <w:szCs w:val="28"/>
        </w:rPr>
        <w:t>Раздел 1300 «Обслуживание государственного и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долг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66 187 973,36 руб. или   98,5 % при плановых назначениях – 67 203 500,0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Комитет по развитию городского хозяйства администрации города Мурманска (вед.958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1 087 560 610,19 руб. или 99,0 % при плановых назначениях 1 098 799 904,04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894 137 738,39 руб. или 99,1 % при плановых назначениях 901 901 946,78 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- 193 422 871,80 руб. или 98,2% при плановых назначениях 196 897 957,26 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уменьшилось на 36 531 661,60 руб. или на 3,2 % (2013 год – 1 124 092 271,79 руб.)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меньшилось в целом на 3 837 038,64 руб. (выплаты по решениям судов по искам к муниципальному образованию город Мурманск; софинансирование расходов к субсидии из областного бюджета на осуществление городом Мурманском функций административного центра области в связи с проведением работ по ремонту объектов благоустройства города Мурманска учреждением, подведомственным комитету по культуре администрации города Мурманска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меньшилось на 32 694 622,96 руб. (осуществление городом Мурманском функций административного центра области в части  капитального ремонта и ремонта дорог в связи с проведением работ по ремонту объектов благоустройства города Мурманска учреждением, подведомственным комитету по культуре администрации города Мурманска; ремонт объектов внешнего благоустройства к 100 - летию города Мурманска; мероприятия по обезвреживанию и размещению отходов с несанкционированных мест их размещения на землях запаса города)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42 204 531,64 руб. или  98,5 %, при плановых назначениях 42 832 577,49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42 019 181,6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98,5 % при плановых назначениях 42 646 577,49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>185 35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99,7 %</w:t>
      </w:r>
      <w:r>
        <w:rPr>
          <w:color w:val="BFBFBF"/>
          <w:sz w:val="28"/>
          <w:szCs w:val="28"/>
        </w:rPr>
        <w:t xml:space="preserve"> </w:t>
      </w:r>
      <w:r>
        <w:rPr>
          <w:sz w:val="28"/>
          <w:szCs w:val="28"/>
        </w:rPr>
        <w:t>при плановых назначениях 186 000,00 руб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801 084 772,55 руб. или                99,3 % при плановых назначениях 806 944 315,43 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 -</w:t>
      </w:r>
      <w:r>
        <w:rPr>
          <w:sz w:val="28"/>
          <w:szCs w:val="28"/>
        </w:rPr>
        <w:t xml:space="preserve"> 608 823 122,84 руб. или 99,6 % при плановых назначениях 611 242 996,97 руб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месте с тем, низкий процент исполнения сложился по следующим расходам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Капитальный ремонт и ремонт прочих объектов наружного освещения по объекту «Капитальный ремонт сети наружного освещения проезда от ул. Генерала Щербакова до въезда на территорию школы искусств по ул. Баумана, д. № 42» в связи с экономией, сложившейся  в результате проведения конкурсных процедур (исполнение составило 1 275 165,63 руб. или 72,1 % при плановых назначениях - 1 767 541,13 руб.). 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Софинансирование расходов к субсидии областного бюджета  на осуществление городом Мурманском функций административного центра области в части  строительства (реконструкции) автомобильных дорог в связи с  сезонным характером работ (</w:t>
      </w:r>
      <w:r>
        <w:rPr>
          <w:i/>
          <w:sz w:val="28"/>
          <w:szCs w:val="28"/>
        </w:rPr>
        <w:t>работы по асфальтировани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ъекта «Строительство съезда с проспекта Кольского в районе дома № 130 на проезд Ледокольный») </w:t>
      </w:r>
      <w:r>
        <w:rPr>
          <w:sz w:val="28"/>
          <w:szCs w:val="28"/>
        </w:rPr>
        <w:t xml:space="preserve">(исполнение составило 10 060 364,02 руб. или 92,0 % при плановых назначениях  - 10 933 200,60 руб.); 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192 261 649,71 руб. или 98,2% при плановых назначениях 195 701 318,46 руб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изкий процент исполнения сложился по использованию субсидии на осуществление городом Мурманском функций административного центра области по объекту «Строительство съезда с проспекта Кольского в районе дома № 130 на проезд Ледокольный» в связи с сезонным характером работ по асфальтированию дороги (исполнение составило 23 474 180,86 руб. или 92,0 % при плановых назначениях - 25 510 799,40 руб.)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229 317 860,0 руб. или 98,0 % при плановых назначениях 234 068 011,12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– 228 341 987,91 руб. или 98,0 % при плановых назначениях 233 057 372,32 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975 872,09 руб. или 96,6% при плановых назначениях 1 010 638,80 руб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00 «Охрана окружающей среды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исполнение составило 14 953 446,0 руб. или                 100,0 %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Контрольно-счетная палата города Мурм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ед.965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22 766 900,98 руб. или 98,8 % при плановых назначениях 23 050 406,00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22 666 900,98 руб. или 98,8 % при плановых назначениях 22 950 406,0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100 000,00 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в целом увеличилось на  978 419,29  руб. или на 4,5 % (2013 год – 21 788 481,69 руб.)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 увеличилось  на 1 122 149,29 руб. (обеспечение деятельности муниципальных служащих в пределах установленного норматива расходов на содержание органов местного самоуправления; проведение семинаров и курсов, участие в мероприятиях по обмену опытом)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меньшилось на 143 730,00 руб. (обеспечение функционирования компьютерной техники, оргтехники; услуги в области информационных технологий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22 766 900,98 руб. или                  98,8 % при плановых назначениях 23 050 406,00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22 666 900,98  руб.  или   98,8 % при плановых назначениях 22 950 406,00 руб.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100 000,00 руб. или 100,0 %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Комитет градостроительства и территориального развития администрации города Мурманска (вед.966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466 945 517,74 руб. или 95,0 % при плановых назначениях 491 767 944,14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421 274 394,92 руб. или 97,7 % при плановых назначениях  431 028 917,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- 45 671 122,82 руб. или 75,2 % при плановых назначениях 60 739 026,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в целом увеличилось на 66 307 671,93 руб. или на 16,6 % (2013 год – 400 637 845,81 руб.), в том числе: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величилось на 116 645 933,99 руб. (повышение заработной платы работникам казенного учреждения «Управление капитального строительства» с 01.01.2014 на 4,0 % и увеличение штатной численности, связанной с созданием проектного отдела в количестве 17 ед. с 01.04.2014; обеспечение деятельности муниципальных служащих в пределах установленного норматива расходов на содержание органов местного самоуправления; проведение неотложных аварийно-восстановительных работ в многоквартирных домах за счет средств резервного фонда администрации города Мурманска (</w:t>
      </w:r>
      <w:r>
        <w:rPr>
          <w:i/>
          <w:sz w:val="28"/>
          <w:szCs w:val="28"/>
        </w:rPr>
        <w:t>в связи с предотвращением возникновения чрезвычайных ситуаций, связанных с угрозой обрушения домов и недопущению вреда жизни и здоровья граждан)</w:t>
      </w:r>
      <w:r>
        <w:rPr>
          <w:sz w:val="28"/>
          <w:szCs w:val="28"/>
        </w:rPr>
        <w:t>; капитальный и текущий ремонт муниципального жилищного фонда по решениям судебных органов (</w:t>
      </w:r>
      <w:r>
        <w:rPr>
          <w:i/>
          <w:sz w:val="28"/>
          <w:szCs w:val="28"/>
        </w:rPr>
        <w:t>ремонт кровел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фасадов, конструктивных элементов  жилых домов); </w:t>
      </w:r>
      <w:r>
        <w:rPr>
          <w:sz w:val="28"/>
          <w:szCs w:val="28"/>
        </w:rPr>
        <w:t>снос аварийных многоквартирных домов; мероприятия, связанные со строительством (реконструкцией) объектов муниципальной собственности (</w:t>
      </w:r>
      <w:r>
        <w:rPr>
          <w:i/>
          <w:sz w:val="28"/>
          <w:szCs w:val="28"/>
        </w:rPr>
        <w:t xml:space="preserve">реконструкция стадиона «Льдинка» ДОСШ № 6, устройство подъемника в средней общеобразовательной школе № 27, реконструкция первого этажа МБУЗ «Городская поликлиника № 1» под отделение травматологии и ортопедии); </w:t>
      </w:r>
      <w:r>
        <w:rPr>
          <w:sz w:val="28"/>
          <w:szCs w:val="28"/>
        </w:rPr>
        <w:t>софинансирование расходов к средствам областного бюджета на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 и на предоставление социальных выплат многодетным семьям для строительства жилья на предоставленных на безвозмездной основе земельных участках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уменьшилось на 50 338 262,06 руб. (капитальный ремонт объектов здравоохранения; подключение к сетям электроснабжения объектов инфраструктуры инвестиционного проекта «Многофункциональный комплекс по проспекту Кольский в городе Мурманске; модернизация (реконструкция) дошкольных общеобразовательных учреждений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32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36 402 658,41 руб. или              99,8 %  при плановых назначениях 36 462 955,84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- </w:t>
      </w:r>
      <w:r>
        <w:rPr>
          <w:sz w:val="28"/>
          <w:szCs w:val="28"/>
        </w:rPr>
        <w:t>36 063 658,41 руб. или 99,8 % при плановых назначениях 36 123 955,84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 –</w:t>
      </w:r>
      <w:r>
        <w:rPr>
          <w:sz w:val="28"/>
          <w:szCs w:val="28"/>
        </w:rPr>
        <w:t>339 000,0 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66 885 463,78 руб. или                           84,1 % при плановых назначениях 79 486 273,03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 xml:space="preserve">– 57 048 267,13 руб. или 99,2 % при плановых назначениях 57 531 173,03 руб.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9 837 196,65 руб. или 44,8 % при плановых назначениях 21 955 100,00 руб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сложился по предоставлению субсидии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 в связ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экономией, образовавшейся по итогам проведения конкурсных процедур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ыполнение второго этапа работ (</w:t>
      </w:r>
      <w:r>
        <w:rPr>
          <w:i/>
          <w:sz w:val="28"/>
          <w:szCs w:val="28"/>
        </w:rPr>
        <w:t>согласование проектов планировки и межевания территории, изготовление демонстрационных материалов для проведения публичных слушаний, технологическое присоединение к электрическим сетям 24 земельных участков, предусмотренных под индивидуальное жилищное строительство</w:t>
      </w:r>
      <w:r>
        <w:rPr>
          <w:sz w:val="28"/>
          <w:szCs w:val="28"/>
        </w:rPr>
        <w:t xml:space="preserve">) планируется провести в 2015 году. </w:t>
      </w:r>
    </w:p>
    <w:p>
      <w:pPr>
        <w:pStyle w:val="21"/>
        <w:spacing w:lineRule="auto" w:line="240" w:before="0" w:after="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211 475 943,70 руб. или 96,0 % при плановых назначениях 220 396 288,44 руб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муниципального образования город Мурманск </w:t>
      </w:r>
      <w:r>
        <w:rPr>
          <w:sz w:val="28"/>
          <w:szCs w:val="28"/>
        </w:rPr>
        <w:t xml:space="preserve">составило 49 042 097,59 руб. или  99,4 %  при плановых назначениях 49 331 384,21 руб. 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123 789,00 руб. или  100,0 %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00 «Здравоохранение»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98 460 366,45 руб. или   99,2 %  при плановых назначениях 99 212 054,81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– 66 745 822,37 руб. или 100,0 %,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1 714 544,0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или                      97,7  % при плановых назначениях 32 464 544,08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ind w:left="-283"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210 580,10 руб. или  8,7 %  при плановых назначениях 2 410 580,10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 -</w:t>
      </w:r>
      <w:r>
        <w:rPr>
          <w:sz w:val="28"/>
          <w:szCs w:val="28"/>
        </w:rPr>
        <w:t xml:space="preserve"> 10 580,10 руб. или 100,0 %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0 000,00 руб. или 8,3 % при плановых назначениях 2 400 000,00 руб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изкий процент исполнения сложился по предоставлению социальных выплат многодетным семьям для строительства жилья на предоставленных на безвозмездной основе земельных участков из-за отсутствия потребности в связи с заявительным характером расходов (</w:t>
      </w:r>
      <w:r>
        <w:rPr>
          <w:i/>
          <w:sz w:val="28"/>
          <w:szCs w:val="28"/>
        </w:rPr>
        <w:t>за получением социальной выплаты обратилась одна многодетная семья, при планируемых затратах на 12 семей)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4 344 618,71 руб. или                 100,0 %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– 764 236,62 руб. или 100,0 %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 580 382,0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                   100,0  % .</w:t>
      </w:r>
    </w:p>
    <w:p>
      <w:pPr>
        <w:pStyle w:val="Normal"/>
        <w:ind w:firstLine="539"/>
        <w:jc w:val="both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Комитет по экономическому развитию администрации                                         города Мурманска (вед.968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по ведомству составило 127 214 549,98 руб. или 95,8 % при плановых назначениях 132 758 934,07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93 999 362,55  руб. или 97,6 % при плановых назначениях 96 309 769,07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33 215 187,43 руб. или 91,1 % при плановых назначениях 36 449 165,0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равнению с 2013 годом исполнение по ведомству увеличилось на  27 452 868,05  руб. или на 27,5 % (2013 год – 99 761 681,93 руб.)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   на 14 632 185,74 руб. (обеспечение деятельности муниципальных служащих в пределах установленного норматива расходов на содержание органов местного самоуправления; оказание финансовой поддержки начинающим и действующим предпринимателям; предоставление социальной выплаты на приобретение жилья для молодых и многодетных семей города Мурманска в связи с увеличением количества семей и ростом рыночной стоимости жилья по городу Мурманску)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>на 12 820 682,31  руб. (предоставление социальной выплаты молодым семьям на приобретение (строительство) жилья в связи с увеличением количества семей)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</w:t>
      </w:r>
      <w:r>
        <w:rPr>
          <w:sz w:val="28"/>
          <w:szCs w:val="28"/>
        </w:rPr>
        <w:t>составило 24 026 892,94 руб. или                  99,4 % при плановых назначениях 24 167 371,85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12 779 399,33 руб. или                  91,2 % при плановых назначениях 14 009 494,22 руб., 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>11 065 478,90 руб.  или   90,1 % при плановых назначениях 12 285 097,22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процент исполнения сложился по мероприятиям, направленным на повышение инвестиционной привлекательности города Мурманска в связи со сложившейся экономией за счет понижения цены контрактов, заключенных на основании конкурсной процедуры на приобретение торговых палаток, пневмофигур для ярмарок (исполнение составило 1 672 911,97 руб. или 62,0 % при плановых назначениях – 2 698 938.17 руб.);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>1 713 920,4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или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90 408 257,71 руб. или                  95,6 %, при плановых назначениях 94 582 068,00 руб.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- </w:t>
      </w:r>
      <w:r>
        <w:rPr>
          <w:sz w:val="28"/>
          <w:szCs w:val="28"/>
        </w:rPr>
        <w:t>58 906 990,71 руб. или  98,4 %, при плановых назначениях 59 857 300,00 руб.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чет средств областного и федерального  бюджетов - </w:t>
      </w:r>
      <w:r>
        <w:rPr>
          <w:sz w:val="28"/>
          <w:szCs w:val="28"/>
        </w:rPr>
        <w:t xml:space="preserve">31 501 267,00 руб. или 90,7 % при плановых назначениях 34 724 768, 00 руб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сложился по предоставлению социальных выплат на приобретение жилья молодым семьям - участникам подпрограммы «Обеспечение жильем молодых семей» ФЦП «Жилище» в связи с не реализованным правом шести  молодых семей на получение социальной выплаты (</w:t>
      </w:r>
      <w:r>
        <w:rPr>
          <w:rFonts w:cs="Times New Roman" w:ascii="Times New Roman" w:hAnsi="Times New Roman"/>
          <w:i/>
          <w:sz w:val="28"/>
          <w:szCs w:val="28"/>
        </w:rPr>
        <w:t>отсутствие финансовой возмож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открыты в кредитной организации в установленные сроки спец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ета для зачисления средств;  не приобретено жилье до конца текущего года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Комитет по жилищной политике администрации города Мурманска (вед.969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Исполнение по ведомству составило </w:t>
      </w:r>
      <w:r>
        <w:rPr>
          <w:color w:val="000000"/>
          <w:sz w:val="28"/>
          <w:szCs w:val="28"/>
        </w:rPr>
        <w:t xml:space="preserve">182 708 243,80 </w:t>
      </w:r>
      <w:r>
        <w:rPr>
          <w:sz w:val="28"/>
          <w:szCs w:val="28"/>
        </w:rPr>
        <w:t xml:space="preserve">руб. или </w:t>
      </w:r>
      <w:r>
        <w:rPr>
          <w:color w:val="000000"/>
          <w:sz w:val="28"/>
          <w:szCs w:val="28"/>
        </w:rPr>
        <w:t xml:space="preserve">98,8 </w:t>
      </w:r>
      <w:r>
        <w:rPr>
          <w:sz w:val="28"/>
          <w:szCs w:val="28"/>
        </w:rPr>
        <w:t xml:space="preserve">% при плановых назначениях </w:t>
      </w:r>
      <w:r>
        <w:rPr>
          <w:color w:val="000000"/>
          <w:sz w:val="28"/>
          <w:szCs w:val="28"/>
        </w:rPr>
        <w:t>184 909 066,11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82 632 243,80</w:t>
      </w:r>
      <w:r>
        <w:rPr>
          <w:sz w:val="28"/>
          <w:szCs w:val="28"/>
        </w:rPr>
        <w:t xml:space="preserve"> руб. или </w:t>
      </w:r>
      <w:r>
        <w:rPr>
          <w:color w:val="000000"/>
          <w:sz w:val="28"/>
          <w:szCs w:val="28"/>
        </w:rPr>
        <w:t>98,8 % при плановых назначениях 184 833 066,11 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областного бюджета</w:t>
      </w:r>
      <w:r>
        <w:rPr>
          <w:color w:val="000000"/>
          <w:sz w:val="28"/>
          <w:szCs w:val="28"/>
        </w:rPr>
        <w:t xml:space="preserve"> – 76 000,00 руб. или 100,0 % 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</w:t>
      </w:r>
      <w:r>
        <w:rPr>
          <w:color w:val="000000"/>
          <w:sz w:val="28"/>
          <w:szCs w:val="28"/>
        </w:rPr>
        <w:t>35 377 907,48 руб. или на 24,0 % (2013 год – 147 330 336,32</w:t>
      </w:r>
      <w:r>
        <w:rPr>
          <w:sz w:val="28"/>
          <w:szCs w:val="28"/>
        </w:rPr>
        <w:t xml:space="preserve"> руб.)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величилось </w:t>
      </w:r>
      <w:r>
        <w:rPr>
          <w:color w:val="000000"/>
          <w:sz w:val="28"/>
          <w:szCs w:val="28"/>
        </w:rPr>
        <w:t>на 36 116 167,48 руб</w:t>
      </w:r>
      <w:r>
        <w:rPr>
          <w:sz w:val="28"/>
          <w:szCs w:val="28"/>
        </w:rPr>
        <w:t>. (</w:t>
      </w:r>
      <w:r>
        <w:rPr>
          <w:color w:val="000000"/>
          <w:sz w:val="28"/>
          <w:szCs w:val="28"/>
        </w:rPr>
        <w:t>повышение заработной платы работникам муниципальных учреждений с 01.01.2014 на 4,0 %;</w:t>
      </w:r>
      <w:r>
        <w:rPr>
          <w:sz w:val="28"/>
          <w:szCs w:val="28"/>
        </w:rPr>
        <w:t xml:space="preserve"> обеспечение деятельности муниципальных служащих в пределах установленного норматива расходов на содержание органов местного самоуправления;</w:t>
      </w:r>
      <w:r>
        <w:rPr>
          <w:color w:val="000000"/>
          <w:sz w:val="28"/>
          <w:szCs w:val="28"/>
        </w:rPr>
        <w:t xml:space="preserve"> разработка схемы теплоснабжения города Мурманска; подготовка к отопительному сезону в жилищном фонде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уменьшилось на 738 260,00 руб. (приобретение и обеспечения функционирования компьютерной техники, оргтехники, запасных частей, расходных материалов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разделу исполнение составило 36 507 210,14 руб. или  99,1 %, при плановых назначениях 36 835 106,68 руб., в том числе: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счет средств бюджета муниципального образования город Мурманск</w:t>
      </w:r>
      <w:r>
        <w:rPr>
          <w:color w:val="000000"/>
          <w:sz w:val="28"/>
          <w:szCs w:val="28"/>
        </w:rPr>
        <w:t xml:space="preserve"> – 36 431 210,14 руб. или 99,1 % при плановых назначениях 36 751 106,68 руб.;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за счет средств областного бюджета</w:t>
      </w:r>
      <w:r>
        <w:rPr>
          <w:color w:val="000000"/>
          <w:sz w:val="28"/>
          <w:szCs w:val="28"/>
        </w:rPr>
        <w:t xml:space="preserve"> –76 000,00 руб. или 100,0 %. 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145 320 186,55 руб. или 98,8%  при плановых назначениях 147 153 959,43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145 320 186,55 руб. или 98,8 % при плановых назначениях 147 153 959,43 руб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изкий процент исполнения сложился по </w:t>
      </w:r>
      <w:r>
        <w:rPr>
          <w:color w:val="000000"/>
          <w:sz w:val="28"/>
          <w:szCs w:val="28"/>
        </w:rPr>
        <w:t xml:space="preserve">мероприятиям, связанным со стимулированием и поддержкой инициатив граждан по управлению многоквартирными домами на территории муниципального образования город Мурманск в части </w:t>
      </w:r>
      <w:r>
        <w:rPr>
          <w:i/>
          <w:color w:val="000000"/>
          <w:sz w:val="28"/>
          <w:szCs w:val="28"/>
        </w:rPr>
        <w:t>компенсации затрат на регистрацию ТСЖ в связи с заявительным характером расходов</w:t>
      </w:r>
      <w:r>
        <w:rPr>
          <w:color w:val="000000"/>
          <w:sz w:val="28"/>
          <w:szCs w:val="28"/>
        </w:rPr>
        <w:t xml:space="preserve"> (и</w:t>
      </w:r>
      <w:r>
        <w:rPr>
          <w:sz w:val="28"/>
          <w:szCs w:val="28"/>
        </w:rPr>
        <w:t>сполнение составило 26 802,00 руб. или 44,7 % при плановых назначениях- 60 000 руб.).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880 847,11 руб. или 95,7 % при плановых назначениях 920 000,00 руб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Комитет имущественных отношений города Мурманск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д.905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Исполнение по ведомству составило </w:t>
      </w:r>
      <w:r>
        <w:rPr>
          <w:color w:val="000000"/>
          <w:sz w:val="28"/>
          <w:szCs w:val="28"/>
        </w:rPr>
        <w:t xml:space="preserve">557 596 227,22 </w:t>
      </w:r>
      <w:r>
        <w:rPr>
          <w:sz w:val="28"/>
          <w:szCs w:val="28"/>
        </w:rPr>
        <w:t xml:space="preserve">руб. или </w:t>
      </w:r>
      <w:r>
        <w:rPr>
          <w:color w:val="000000"/>
          <w:sz w:val="28"/>
          <w:szCs w:val="28"/>
        </w:rPr>
        <w:t>91,2</w:t>
      </w:r>
      <w:r>
        <w:rPr>
          <w:sz w:val="28"/>
          <w:szCs w:val="28"/>
        </w:rPr>
        <w:t xml:space="preserve">% при плановых назначениях </w:t>
      </w:r>
      <w:r>
        <w:rPr>
          <w:color w:val="000000"/>
          <w:sz w:val="28"/>
          <w:szCs w:val="28"/>
        </w:rPr>
        <w:t>611 150 321,79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461 097 874,96</w:t>
      </w:r>
      <w:r>
        <w:rPr>
          <w:sz w:val="28"/>
          <w:szCs w:val="28"/>
        </w:rPr>
        <w:t xml:space="preserve"> руб. или </w:t>
      </w:r>
      <w:r>
        <w:rPr>
          <w:color w:val="000000"/>
          <w:sz w:val="28"/>
          <w:szCs w:val="28"/>
        </w:rPr>
        <w:t>99,8 % при плановых назначениях 462 222 643,84 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и федерального </w:t>
      </w:r>
      <w:r>
        <w:rPr>
          <w:i/>
          <w:color w:val="000000"/>
          <w:sz w:val="28"/>
          <w:szCs w:val="28"/>
        </w:rPr>
        <w:t>бюджетов</w:t>
      </w:r>
      <w:r>
        <w:rPr>
          <w:color w:val="000000"/>
          <w:sz w:val="28"/>
          <w:szCs w:val="28"/>
        </w:rPr>
        <w:t xml:space="preserve"> – 96 498 352,26 руб. или 64,8 % при плановых назначениях 148 927 677,95 руб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сравнению с 2013 годом исполнение по ведомству в целом увеличилось на </w:t>
      </w:r>
      <w:r>
        <w:rPr>
          <w:color w:val="000000"/>
          <w:sz w:val="28"/>
          <w:szCs w:val="28"/>
        </w:rPr>
        <w:t>60 377 179,46 руб. или на 12,1 % (2013 год – 497 219 047,76</w:t>
      </w:r>
      <w:r>
        <w:rPr>
          <w:sz w:val="28"/>
          <w:szCs w:val="28"/>
        </w:rPr>
        <w:t xml:space="preserve"> руб.)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увеличилось </w:t>
      </w:r>
      <w:r>
        <w:rPr>
          <w:color w:val="000000"/>
          <w:sz w:val="28"/>
          <w:szCs w:val="28"/>
        </w:rPr>
        <w:t>на 217 165 651,00 руб</w:t>
      </w:r>
      <w:r>
        <w:rPr>
          <w:sz w:val="28"/>
          <w:szCs w:val="28"/>
        </w:rPr>
        <w:t>. (</w:t>
      </w:r>
      <w:r>
        <w:rPr>
          <w:bCs/>
          <w:sz w:val="28"/>
          <w:szCs w:val="28"/>
        </w:rPr>
        <w:t>повышение заработной платы работникам муниципальных учреждений с 01.01.2014 на 4,0 %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обеспечение деятельности муниципальных служащих в пределах установленного норматива расходов на содержание органов местного самоуправления;</w:t>
      </w:r>
      <w:r>
        <w:rPr>
          <w:color w:val="000000"/>
          <w:sz w:val="28"/>
          <w:szCs w:val="28"/>
        </w:rPr>
        <w:t xml:space="preserve"> выплаты по решению судов по искам к муниципальному образованию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ие автобусов и создание подразделения по автобусному обслуживанию населения на базе ОАО «Электротранспорт города Мурманска»; разработка Методики определения размера арендной платы за пользование земельными участками, находящимися в собственности муниципального образования город Мурманск);</w:t>
      </w:r>
    </w:p>
    <w:p>
      <w:pPr>
        <w:pStyle w:val="Normal"/>
        <w:ind w:firstLine="539"/>
        <w:jc w:val="both"/>
        <w:rPr/>
      </w:pPr>
      <w:r>
        <w:rPr>
          <w:i/>
          <w:color w:val="000000"/>
          <w:sz w:val="28"/>
          <w:szCs w:val="28"/>
        </w:rPr>
        <w:t>за счет средств областного и федерального бюджетов</w:t>
      </w:r>
      <w:r>
        <w:rPr>
          <w:color w:val="000000"/>
          <w:sz w:val="28"/>
          <w:szCs w:val="28"/>
        </w:rPr>
        <w:t xml:space="preserve"> уменьшилось на 156 788 471,54 руб. (</w:t>
      </w:r>
      <w:r>
        <w:rPr>
          <w:sz w:val="28"/>
          <w:szCs w:val="28"/>
        </w:rPr>
        <w:t>мероприятия по переселению граждан из аварийного жилищного фонда с учетом необходимого развития малоэтажного жилищного строитель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вязи с переносом на 2015 год второго этапа мероприяти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в связи с уменьшением количества детей – сирот, подлежащих обеспечению жилыми помещениям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81 606 673,36 руб. или                    99,0 % при плановых назначениях – 82 458 343,73 руб., в том числ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i/>
          <w:sz w:val="28"/>
          <w:szCs w:val="28"/>
        </w:rPr>
        <w:t xml:space="preserve">за счет средств бюджета муниципального образования город Мурманск – </w:t>
      </w:r>
      <w:r>
        <w:rPr>
          <w:sz w:val="28"/>
          <w:szCs w:val="28"/>
        </w:rPr>
        <w:t xml:space="preserve">81 211 195,36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 или  99,0 % при плановых назначениях 82 062 843,73 руб.;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>– 395 478,00  руб. или  100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</w:t>
      </w:r>
      <w:r>
        <w:rPr>
          <w:i/>
          <w:sz w:val="28"/>
          <w:szCs w:val="28"/>
        </w:rPr>
        <w:t xml:space="preserve"> 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составило 186 726 787,49 руб. или 99,9 %  при плановых назначениях 186 999 908,00 руб. </w:t>
      </w:r>
    </w:p>
    <w:p>
      <w:pPr>
        <w:pStyle w:val="Style17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изкий процент исполнения сложился по  мероприятиям, связанным с обеспечением проведения оценки рыночной стоимости, экспертизы оценки рыночной стоимости объектов муниципального, бесхозяйного и иного имущества в связи с умень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и объекта оценки методом сопоставимых цен по минимальной стоимости </w:t>
      </w:r>
      <w:r>
        <w:rPr>
          <w:rFonts w:cs="Times New Roman" w:ascii="Times New Roman" w:hAnsi="Times New Roman"/>
          <w:sz w:val="28"/>
          <w:szCs w:val="28"/>
        </w:rPr>
        <w:t xml:space="preserve"> (исполнение составило 869 200,00 руб. или 82,8 % при плановых назначениях 1 050 000,00 руб.).</w:t>
      </w:r>
    </w:p>
    <w:p>
      <w:pPr>
        <w:pStyle w:val="Style17"/>
        <w:spacing w:lineRule="auto" w:line="240" w:before="0" w:after="0"/>
        <w:ind w:left="709" w:firstLine="53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данному разделу исполнение составило 268 893 970,06 руб. или                 100,0 %  при плановых назначениях 268 893 970,06  руб., в том числе: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за счет средств бюджета муниципального образования город Мурманск</w:t>
      </w:r>
      <w:r>
        <w:rPr>
          <w:sz w:val="28"/>
          <w:szCs w:val="28"/>
        </w:rPr>
        <w:t xml:space="preserve"> – 193 159 892,11 руб. или 100,0 % при плановых назначениях 193 159 892,11 руб.;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</w:rPr>
        <w:t xml:space="preserve">– 75 734 077,95 руб. или               100,0 % при плановых назначениях 75 734 077,95 руб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исполнение </w:t>
      </w:r>
      <w:r>
        <w:rPr>
          <w:i/>
          <w:sz w:val="28"/>
          <w:szCs w:val="28"/>
        </w:rPr>
        <w:t xml:space="preserve">за счет средств областного и федерального бюджетов </w:t>
      </w:r>
      <w:r>
        <w:rPr>
          <w:sz w:val="28"/>
          <w:szCs w:val="28"/>
        </w:rPr>
        <w:t xml:space="preserve">составило 20 368 796,31 руб. или 28,0 % при плановых назначениях 72 798 100,00  руб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изкий процент исполнения сложился по </w:t>
      </w:r>
      <w:r>
        <w:rPr>
          <w:color w:val="000000"/>
          <w:sz w:val="28"/>
          <w:szCs w:val="28"/>
        </w:rPr>
        <w:t xml:space="preserve">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 xml:space="preserve">отсутствием предложений со стороны участников электронных аукционов </w:t>
      </w:r>
      <w:r>
        <w:rPr>
          <w:sz w:val="28"/>
          <w:szCs w:val="28"/>
        </w:rPr>
        <w:t>(исполнение составило 15 982 196,31 руб. или 23,4 % при плановых назначениях 68 411 500,00 руб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ПОГАШЕНИЯ ДЕФИЦИТА БЮДЖЕТА И МУНИЦИПАЛЬНЫЙ ДОЛГ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Мурманск в 2014 году исполнен с дефицитом в сумме 508 998 871,94 руб.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,6 % от общего годового объема доходов без учета объема безвозмездных поступлений </w:t>
      </w:r>
      <w:r>
        <w:rPr>
          <w:color w:val="000000"/>
          <w:sz w:val="28"/>
          <w:szCs w:val="28"/>
        </w:rPr>
        <w:t>из обла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финансирования дефицита с учетом фактической потребности бюджета муниципального образования город Мурманск в 2014 году привлекались заемные средства на общую сумму 1 805 000 000,00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от кредитных организаций на сумму 1 730 000 000,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Министерства финансов Мурманской области на сумму 75 000 000,00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гашение кредитов в 2014 году осуществлялось в соответствии с условиями кредитных договоров с кредитными организациями и графиками возврата бюджетных кредитов в рамках кредитных договоров с Министерством финансов Мурманской области на общую сумму 1 381 548 360,00 руб., в том чис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кредитным договорам с кредитными организациями – 1 280 000 000,00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кредитным договорам с Министерством финансов Мурманской области – 101 548 360,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кредитных средств для финансирования дефицита в 2014 году поступили денежные средства от продажи акций в сумме 23 182 000,00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е остатков средств в 2014 году составило «-» 62 365 231,94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долг по состоянию на 01.01.2015 года при плановых назначениях 1 724 048 360 руб. составил 1 662 786 360,00 руб.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кредитам банков – 1 450 000 000,00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бюджетным кредитам – 103 548 360,00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муниципальным гарантиям – 109 238 000,00 руб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нижение фактического муниципального долга по сравнению с плановым показателем на 61 262 000,00 руб. достигнуто досрочным погашением в декабре 2014 года задолженности по кредитам банков на сумму 50 000 000,00 руб. и по муниципальной гарантии - 11 262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Анализ показателей бухгалтерской отчетности субъекта бюджетной отчетности»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Сведения о движении нефинансовых активов </w:t>
      </w:r>
      <w:r>
        <w:rPr>
          <w:sz w:val="28"/>
          <w:szCs w:val="28"/>
        </w:rPr>
        <w:t>представлены в форме 0503168</w:t>
      </w:r>
      <w:r>
        <w:rPr>
          <w:b/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алансовой стоимости основных средств на сумму 152 909 142,48 руб. на 01.01.2015 по сравнению с 01.01.2014 (стр.010 гр.4, 7) связано, в основном, со списанием основных средств по причине их физического и морального износ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чету 110611000 «Вложения в основные средства - недвижимое имущество учреждения» (стр. 070 гр.7, соответствует стр.091 гр.6 Баланса исполнения бюджета ф. 0503120) отражены вложения на общую сумму 289 082 405,46 руб. по 47 объектам незавершенного строительства, в том числ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795"/>
        <w:gridCol w:w="1559"/>
        <w:gridCol w:w="2657"/>
      </w:tblGrid>
      <w:tr>
        <w:trPr>
          <w:tblHeader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мма вложен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 возникновения влож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ируемый срок окончания формирования вложений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изкультурно-оздоровительный комплекс для игровых видов спорта,  г. Мурманск, ул. Седова, д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85 271,7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кола, г. Мурманск, ул. Орликовой, мкр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566 910,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определен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женерная подготовка школы (устройство бассейна, траншея)    г. Мурманск ул. Орликовой, мкр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431 24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тский дом,  г. Мурманск, пр. Молодеж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795 85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земный переход, г. Мурманск, ул. Героев Североморце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619 389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Дом № 1 Блок секция № 3, г. Мурманск, мкр.204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6 135,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ом № 6 Блок секция № 1,2, дом № 8 Блок секция № 21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 56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м № 9 Блок секция № 23,24,25,26, 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482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 Дом № 13 Блок секция № 30 </w:t>
            </w:r>
            <w:r>
              <w:rPr>
                <w:sz w:val="22"/>
                <w:szCs w:val="22"/>
              </w:rPr>
              <w:t>г. Мурманск, мкр.2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 483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ом № 13 Блок секция № 31 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 115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 Дом № 13 Блок секция № 32</w:t>
            </w:r>
            <w:r>
              <w:rPr>
                <w:sz w:val="22"/>
                <w:szCs w:val="22"/>
              </w:rPr>
              <w:t xml:space="preserve"> 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5 434,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2. Дом № 14 Блок секция № 34 </w:t>
            </w:r>
            <w:r>
              <w:rPr>
                <w:sz w:val="22"/>
                <w:szCs w:val="22"/>
              </w:rPr>
              <w:t>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5 54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3. Дом № 15 Блок секция № 36 </w:t>
            </w:r>
            <w:r>
              <w:rPr>
                <w:sz w:val="22"/>
                <w:szCs w:val="22"/>
              </w:rPr>
              <w:t>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 94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4. Дом № 16 Блок секция № 38 г. Мурманск,</w:t>
            </w:r>
            <w:r>
              <w:rPr>
                <w:sz w:val="22"/>
                <w:szCs w:val="22"/>
              </w:rPr>
              <w:t xml:space="preserve">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14 824,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Дом № 16 Блок секция № 39 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 923,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 Дом № 17 Блок секция № 41,43, дом № 18; Блок секция 44,45,46 г. Мурманск, мкр.204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56 972,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Дом № 17 Блок секция № 42 г. Мурманск, мкр.2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6 428,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. Детский сад № 10,  г. Мурманск, мкр. 9, ул. Орликовой, в районе д. 44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4 61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 Здание по ул.Судоремонтной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к Абрам-Мыс г. Мурман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20 138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ы документы на списание объекта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 Блок секция № 10, г. Мурманск, ул. Старостина, д. 65, к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 Блок секция № 11, г. Мурманск, ул. Старостина, д. 65, к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 Блок секция № 13, г. Мурманск, ул. Старостина, д. 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58,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 Блок секция № 17, г. Мурманск, ул. Старостина, д. 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69,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 Блок секция № 18, г. Мурманск, ул. Старостина, д.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8,7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 Блок секция № 19, г. Мурманск, ул. Старостина, д.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 Блок секция № 20, г. Мурманск, ул. Старостина, д. 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70,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 Блок секция № 21, г. Мурманск, ул. Старостина, д. 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 Блок секция № 22, г. Мурманск, ул. Старостина, д.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0,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 Блок секция № 23, г. Мурманск, ул. Старостина, д.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планируется передача вложений в муниципальную казну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 Блок секция № 4, г. Мурманск, ул.Скальная, д.13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 Вставка № 3, г. Мурманск, ул. Скальная, д.13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  019,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 Вставка № 5, г. Мурманск, ул.Радищева, д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,9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 Вставка № 11, г. Мурманск, застройка по ул. Гвардейск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 Дом № 2, г. Мурманск, ул.Скальная, д.13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437,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 Дом № 5, г. Мурманск, ул. Скальная д.13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66,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 Жилой дом, г.Мурманск, ул.Мира, д.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 Экспериментальный дом, г. Мурманск, пр. Кольский, д.19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8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 Общежитие № 1, г. Мурманск, Северный проезд, д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9,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 Общежитие м № 1, 2 г. Мурманск, ул.Орликовой, д.44, 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27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Реконструкция стадиона ДЮСШ №10,  г. Мурманск, ул. Беринга,  д.14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2 62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 Лестница запасного эвакуационного выхода МДОУ № 88,  г. Мурманск, ул. А.Невского, д. 85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2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 Лестница запасного эвакуационного выхода МДОУ № 89,  г. Мурманск, ул. А.Невского, д. 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 76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 Отделение травмотологии и иортопедии МБУЗ «Городская поликлиника № 1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 ЦДЮТ «Парус» (озеро Кильдинское) г. Мурман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11 52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Городское кладбище на 7-8 км автодороги Кола – Мурмаши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«Сангородок у кедра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 277 549,10 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 до 2018 года включительно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Строительство съезда с пр.Кольского в районе дома № 130 на проезд Ледокольн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88 16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  <w:r>
              <w:rPr>
                <w:sz w:val="22"/>
                <w:szCs w:val="22"/>
              </w:rPr>
              <w:t xml:space="preserve"> Строительство декоративного объекта благоустройства «Мурманск- город-герой»  г. Мурманск, проезд Северный, в районе домов №21, 23, 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082 4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чету 110300000 «Непроизведенные активы» (стр.150 гр.7, соответствует стр.070 гр.6 Баланса исполнения бюджета ф. 0503120) в сумме 127 192 939,76 руб. отражены по кадастровой стоимости земельные участки на праве постоянного (бессрочного) пользования, поставленные на баланс в соответствии с приказом Министерства финансов Российской Федерации от 29.08.2014 № 89н «О внесении изменений в приказ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 и Инструкции по его применению» (далее – приказ № 89н)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под кладбище, расположенное на 7-8 км автодороги Кола-Мурмаши, стоимостью 93 605 389,26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д организацию снежной свалки в Ленинском округе стоимостью 33 583 049,50 руб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По разделу 2 «Нефинансовые активы, составляющие имущество казны» поясняем следующее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строка 320 гр.5 «Поступление (увеличение) имущества казны» - 434 197 046,15 руб., в том числе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беспечение жилыми помещениями детей – сирот – 20 368 796,31 руб.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приобретение жилья для граждан, проживающих в аварийных многоквартирных домах – 314 402 960,0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ья для граждан, проживающих в многоквартирных домах пониженной капитальности – 45 046 741,67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малоимущих граждан – 25 646 275,12 руб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безвозмездное поступление основных средств от различных организаций, бесхозного, выморочного имущества, согласно оценке  - 28 732 273,05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трока 440 гр.5 «Непроизведенные активы в составе имущества казны» - увеличение непроизведенных активов на сумму 5 045 915 351,40 руб. в результате оприходования в муниципальную казну земельных участков по их кадастровой стоимости на основании регистрации права собственности, в том числе в результате безвозмездного поступления земельных участков от Министерства имущественных отношений Мурманской области на сумму 14 101 665,42 руб. в соответствии с постановлением Правительства Мурманской области от 17.06.2014 № 307-ПП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Сведения по дебиторской и кредиторской задолженности </w:t>
      </w:r>
      <w:r>
        <w:rPr>
          <w:sz w:val="28"/>
          <w:szCs w:val="28"/>
        </w:rPr>
        <w:t xml:space="preserve">представлены в форме 0503169. 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едиторская задолженн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 xml:space="preserve">на 01.01.2014 </w:t>
      </w:r>
      <w:r>
        <w:rPr>
          <w:sz w:val="28"/>
          <w:szCs w:val="28"/>
        </w:rPr>
        <w:t xml:space="preserve">кредиторская задолженность составляла                                  «-» </w:t>
      </w:r>
      <w:r>
        <w:rPr>
          <w:b/>
          <w:sz w:val="28"/>
          <w:szCs w:val="28"/>
        </w:rPr>
        <w:t>986 963,15 руб</w:t>
      </w:r>
      <w:r>
        <w:rPr>
          <w:sz w:val="28"/>
          <w:szCs w:val="28"/>
        </w:rPr>
        <w:t xml:space="preserve">., просроченная задолженность отсутствовал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 xml:space="preserve">01.01.2015 </w:t>
      </w:r>
      <w:r>
        <w:rPr>
          <w:sz w:val="28"/>
          <w:szCs w:val="28"/>
        </w:rPr>
        <w:t xml:space="preserve">кредиторская задолженность составляет                                   </w:t>
      </w:r>
      <w:r>
        <w:rPr>
          <w:b/>
          <w:sz w:val="28"/>
          <w:szCs w:val="28"/>
        </w:rPr>
        <w:t xml:space="preserve">«-» 608 880,17 руб. </w:t>
      </w:r>
      <w:r>
        <w:rPr>
          <w:sz w:val="28"/>
          <w:szCs w:val="28"/>
        </w:rPr>
        <w:t xml:space="preserve">(соответствует сумме строк 490, 510, 530 гр.6 Баланса исполнения бюджета ф. 0503120), просроченная  задолженность отсутствует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кредиторской задолженности  в 2014 году составило          </w:t>
      </w:r>
      <w:r>
        <w:rPr>
          <w:b/>
          <w:sz w:val="28"/>
          <w:szCs w:val="28"/>
        </w:rPr>
        <w:t>378 082,98 руб.</w:t>
      </w:r>
      <w:r>
        <w:rPr>
          <w:sz w:val="28"/>
          <w:szCs w:val="28"/>
        </w:rPr>
        <w:t xml:space="preserve"> и в разрезе по счетам сложилось следующим образо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152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4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5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2.00 «Расчеты по принятым обязательствам»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66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695,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29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3.00 «Расчеты по платежам в бюджет»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-»</w:t>
            </w:r>
            <w:r>
              <w:rPr>
                <w:sz w:val="22"/>
                <w:szCs w:val="22"/>
              </w:rPr>
              <w:t xml:space="preserve"> 1 243 21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» 866 072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44,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4.00 «Прочие расчеты с кредитор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96,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-» 38 090,9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«-» 986 96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«-» 608 880,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 082,98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1.2015 кредиторская задолженность по следующим счетам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2.21 – 4 143,66 руб.  задолженность за услуги почтовой связи и Интернет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02.22 – 149 684,88 руб. задолженность перед ОАО «Электротранспорт» по возмещению убытков по оказанию транспортных услуг в рамках мероприятий по  временному социально-бытовому обустройству лиц, вынужденно покинувших территорию Украины и находящихся в пунктах временного раз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2.23 – 38 263,72 руб.  задолженность за коммунальные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02.25 – 310,27 руб. задолженность за вывоз мусора и заправку картридж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2.26 – 248,00 руб. задолженность за подписку на периодические изд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02.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7 045,10 руб., в том числе 36 445,10 руб. – компенсация части родительской платы за декабрь; 600,00 руб. - материальная помощь инвалидам, денежные средства возвращены кредитным учреждением в связи с неверно указанными реквизи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3.01 –    3 759,60 руб. задолженность по уплате НДФЛ за декабрь 2014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03.02 </w:t>
      </w:r>
      <w:r>
        <w:rPr>
          <w:b/>
          <w:sz w:val="28"/>
          <w:szCs w:val="28"/>
        </w:rPr>
        <w:t>–  «-»</w:t>
      </w:r>
      <w:r>
        <w:rPr>
          <w:sz w:val="28"/>
          <w:szCs w:val="28"/>
        </w:rPr>
        <w:t xml:space="preserve"> 866 601,90 руб. переплата взносов и текущая задолженность за счет превышения расходов на выплату пособий по временной нетрудоспособности над суммой начисленных взносов в Фонд социального страх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3.05</w:t>
      </w:r>
      <w:r>
        <w:rPr>
          <w:b/>
          <w:sz w:val="28"/>
          <w:szCs w:val="28"/>
        </w:rPr>
        <w:t xml:space="preserve"> – «-» </w:t>
      </w:r>
      <w:r>
        <w:rPr>
          <w:sz w:val="28"/>
          <w:szCs w:val="28"/>
        </w:rPr>
        <w:t xml:space="preserve">24 562,14 руб. неурегулированная переплата по единому социальному налогу, возникшая до 01.01.2010 го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03.06 – 923,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задолженность по страховым взнос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03.07 – 5 555,11 задолженность за декабрь 2014 года по страховым взносам в Федеральный ФОМ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03.10 – 14 853,61 руб. задолженность за декабрь 2014 года по страховым взносам на обязательное пенсионное страхование на выплату страховой части трудовой пенсии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4.03 – 27 496,49 руб. заработная плата, пособие по уходу за ребенком до 1,5 лет, выплата пособия по временной нетрудоспособности за декабрь 2014 года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ебиторская задолженнос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 xml:space="preserve">на 01.01.2014 </w:t>
      </w:r>
      <w:r>
        <w:rPr>
          <w:sz w:val="28"/>
          <w:szCs w:val="28"/>
        </w:rPr>
        <w:t xml:space="preserve">дебиторская задолженность составляла        </w:t>
      </w:r>
      <w:r>
        <w:rPr>
          <w:b/>
          <w:sz w:val="28"/>
          <w:szCs w:val="28"/>
        </w:rPr>
        <w:t>1 550 684 822,86 руб</w:t>
      </w:r>
      <w:r>
        <w:rPr>
          <w:sz w:val="28"/>
          <w:szCs w:val="28"/>
        </w:rPr>
        <w:t xml:space="preserve">. (в том числе нереальная к взысканию </w:t>
      </w:r>
      <w:r>
        <w:rPr>
          <w:b/>
          <w:sz w:val="28"/>
          <w:szCs w:val="28"/>
        </w:rPr>
        <w:t>300,00 руб.</w:t>
      </w:r>
      <w:r>
        <w:rPr>
          <w:sz w:val="28"/>
          <w:szCs w:val="28"/>
        </w:rPr>
        <w:t xml:space="preserve">), по состоянию на </w:t>
      </w:r>
      <w:r>
        <w:rPr>
          <w:b/>
          <w:sz w:val="28"/>
          <w:szCs w:val="28"/>
        </w:rPr>
        <w:t>01.01.2015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1 175 366 267,32 руб</w:t>
      </w:r>
      <w:r>
        <w:rPr>
          <w:sz w:val="28"/>
          <w:szCs w:val="28"/>
        </w:rPr>
        <w:t>. (нереальная к взысканию задолженность отсутствует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Уменьшение  дебиторской задолженности составило </w:t>
      </w:r>
      <w:r>
        <w:rPr>
          <w:b/>
          <w:sz w:val="28"/>
          <w:szCs w:val="28"/>
        </w:rPr>
        <w:t>375 318 555,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биторской задолженности по счетам сложилось следующим образо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4"/>
        <w:gridCol w:w="237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4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01.01.2015,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05.00 «Расчеты по доходам»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 237 249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 687 685,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-»169 549 564,77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06.00 «Расчеты по выданным авансам»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893 60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09 745,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-» 229 383 859,8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8.00 «Расчеты с подотчетны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 03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470,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1,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9.00 «Расчеты по ущербу имуществу и иным доход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29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56 366,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1 437,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0 684 82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5 366 267,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«-»   </w:t>
            </w:r>
            <w:r>
              <w:rPr>
                <w:b/>
                <w:sz w:val="24"/>
                <w:szCs w:val="24"/>
              </w:rPr>
              <w:t>375 318 555,5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3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состоянию на 01.01.2015 значительная часть дебиторской задолженности сложилась по следующим счетам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205.11 – 13 097 681,30 руб. – задолженность по налогу на имущество и по оплате</w:t>
      </w:r>
      <w:r>
        <w:rPr>
          <w:color w:val="000000"/>
          <w:sz w:val="28"/>
          <w:szCs w:val="28"/>
        </w:rPr>
        <w:t xml:space="preserve"> за выдачу разрешений на установку рекламных конструкци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5.21 – 777 786 401,86 руб., в том числе: 777 105 608,36 руб.- задолженность по арендной плате за использование земельных участков и нежилых помещений, находящихся в муниципальной собственности, и земельных участков, государственная собственность на которые не разграничена, находящихся в границах городских округов; 680 793,50 руб. - </w:t>
      </w:r>
      <w:r>
        <w:rPr>
          <w:color w:val="000000"/>
          <w:sz w:val="28"/>
          <w:szCs w:val="28"/>
        </w:rPr>
        <w:t>задолженность управляющих организаций по перечислению в бюджет платы за пользование жилым помещением муниципального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05.31 – 105 900,00 руб., в том числе 108 000,00 руб.  – задолженность Арбитражного суда Мурманской области за проведение экспертизы;                        «-» 2 100,00 руб. - оплат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едоставление сведений информационной системы обеспечения градостроительной деятельности на территории муниципального образования город Мурманск, заявители не обратились за информаци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5.41 – 28 839 285,90 руб. задолженность по суммам доходов принудительного изъятия – штрафы, санкции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05.51 – «-» 16 039 938,63 руб., в том числе: неиспользованные по состоянию на 01.01.2015 остатки межбюджетных трансфертов на сумму            «-» 19 398 677,38 руб., в январе 2015 года подлежат перечислению в областной бюджет; </w:t>
      </w:r>
      <w:r>
        <w:rPr>
          <w:b/>
          <w:sz w:val="28"/>
          <w:szCs w:val="28"/>
        </w:rPr>
        <w:t>3 358 738,75 руб. – превышение расходов бюджета муниципального образования город Мурманск в рамках мероприятий по  временному социально-бытовому обустройству лиц, вынужденно покинувших территорию Украины и находящихся в пунктах временного разме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анные расходы осуществлены по следующим кодам бюджетной классификации без указания федерального кода цели 157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619"/>
        <w:gridCol w:w="1611"/>
        <w:gridCol w:w="1614"/>
        <w:gridCol w:w="1608"/>
        <w:gridCol w:w="160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 50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0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590,9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0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491,8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 156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8 738,7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05.71 – 177 933 130,44 руб., в том числе 177 244 597,26 руб. - задолженность по договорам купли-продажи арендаторов – субъектов малого предпринимательства согласно Федеральному закону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88 583,18 руб. - расчеты по доходам от операций с основными средств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5.81 – 4 302 677,19 руб. задолженность по прочим неналоговым доходам (компенсация коммунальных расходов за муниципальные помеще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5.82 – «-» 334 585,97 руб. – невыясненные поступ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6.21 – 1 567 604,38 руб. – аванс за услуги почтовой, телефонной связи согласно условиям заключенных договоров и контр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06.23 – 3 735 541,49 руб. – аванс за электроснабжение наружного освещения улиц города Мурманска согласно условиям заключенных договоров и постановлению Правительства Российской Федерации от 04.05.2012 № 44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6.25 – 18 336 085,28 руб. - аванс согласно условиям муниципальных контрактов и договоров за капитальный ремонт кровли жилых домов, расположенных по адресу пр. Ленина, д.77, ул. Пушкинская, д.5; за аварийно-восстановительные работы в жилом доме по ул. А.Невского, д. 69/51; за капитальный ремонт системы вентиляции МБУЗ «Родильный дом № 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6.26 – 8 109 904,22 руб. - предоплата за подписку на периодические издания, обслуживание программного обеспечения, технологическое присоединение к электросет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6.31  – 120 209 288,27 руб</w:t>
      </w:r>
      <w:r>
        <w:rPr>
          <w:b/>
          <w:sz w:val="28"/>
          <w:szCs w:val="28"/>
        </w:rPr>
        <w:t xml:space="preserve">. - </w:t>
      </w:r>
      <w:r>
        <w:rPr>
          <w:sz w:val="28"/>
          <w:szCs w:val="28"/>
        </w:rPr>
        <w:t>аванс на долевое строительство в рамках подпрограммы «Переселение граждан из многоквартирных домов, признанных аварийными до 01.01.2012» на 2014 - 2017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6.41 –13 529 948,36 руб., в том числе 10 781 155,37 руб. - задолженность в сумме остатка субсидий на иные цели, не подтвержденного отчетами учреждений; 2 748 792,99 руб. – расходы по обеспечению бесперебойной работы котельной в зимни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9.00 – 23 556 366,40 руб. задолженность по ущербу и иным доход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биторской задолженности в 2014 году по счету 1 209 00 000 «Расчеты по ущербу и иным доходам» в сумме 23 521 437,34 руб. объясняется следу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риказом № 89н на счет 1 209 00 000 «Расчеты по ущербу и иным доходам» со счетов 1 205 00 000 «Расчеты по доходам» и 1 206 00 000 «Расчеты по выданным авансам» перенесены и отражены расчеты в сумме 23 529 360,76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варительным оплатам в рамках договоров (контрактов), не возвращенным контрагентом в случае их расторжения, в том числе по решению с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уммам задолженности подотчетных лиц, своевременно не возвращенных (не удержанных из заработной плат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уммам задолженности за неотработанные дни отпуска при увольнении работника до окончания того рабочего года, в счет которого он уже получил ежегодный оплачиваемый отпус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ммам принудительного изъятия, в том числе при возмещении ущерба в соответствии с законодательством Российской Федерации, при возникновении страховых случаев, а также по суммам ущерба, причиненного вследствие действия (бездействия) должностных лиц организ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уммам задолженности по штрафам, пеням, неустойкам, начисленным за нарушение условий договоров (контрактов)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ведения о финансовых вложениях </w:t>
      </w:r>
      <w:r>
        <w:rPr>
          <w:sz w:val="28"/>
          <w:szCs w:val="28"/>
        </w:rPr>
        <w:t>представлены в форме 0503171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sz w:val="28"/>
          <w:szCs w:val="28"/>
        </w:rPr>
        <w:t>По счету 1 215 31 000 «Вложения в финансовые активы» отражены вложения в акции на общую сумму 142 619 000,00 руб., в том числе:</w:t>
      </w:r>
    </w:p>
    <w:p>
      <w:pPr>
        <w:pStyle w:val="Normal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нежные вложения в акции ОАО «Электротранспорт города Мурманска» на основании приказа комитета имущественных отношений города Мурманска  от 19.06.2014 № 844  - 130 000 000,00 руб.;</w:t>
      </w:r>
    </w:p>
    <w:p>
      <w:pPr>
        <w:pStyle w:val="Normal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ложения путем передачи недвижимого имущества в счет передачи акций ОАО «Бюро спецобслуживания» на сумму 12 619 000,00 руб. на основании приказа комитета имущественных отношений города Мурманска от 25.09.2014 № 1564. </w:t>
      </w:r>
    </w:p>
    <w:p>
      <w:pPr>
        <w:pStyle w:val="Normal"/>
        <w:spacing w:lineRule="exact" w:line="32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я акций и их передача будут произведены в 2015 году.</w:t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ведения о муниципальном долге </w:t>
      </w:r>
      <w:r>
        <w:rPr>
          <w:sz w:val="28"/>
          <w:szCs w:val="28"/>
        </w:rPr>
        <w:t>представлены в форме 050317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г бюджета муниципального образования город Мурманск по состоянию на 01.01.2015 составил 1 662 786 360,00 руб., в том числ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кредитам, предоставленным Министерством финансов Мурманской области 103 548 360,0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банковским кредитам 1 450 000 000,0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гарантиям 109 238 000,00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соответствии с решением Совета депутатов города Мурманска от 04.12.2007 № 44-540 «Об утверждении Порядка предоставления муниципальных гарантий» и на основании Решения и постановления администрации города Мурманска от 25.07.2014 № 2393 «О предоставлении муниципальной гарантии открытому акционерному обществу по газификации и эксплуатации газового хозяйства Мурманской области «Мурманоблгаз» (в ред. от 29.07.2014 № 2435) предоставлена муниципальная гарантия ОАО «Мурманоблгаз»  № 08-МГ от 31.07.2014 на сумму 98 500 000,00 руб. со сроком действия до 01.04.2016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астичным погашением в 2014 году ОАО «Мурманоблгаз» кредитов на сумму 67 262 000 руб., взятых под муниципальную гарантию         № 07-МГ от 30.12.2013, предоставленную в соответствии с постановлением администрации города Мурманска от 19.12.2013 № 3758, сумма данной муниципальной гарантии, отраженная в разделе 4 ф. 0503172, по сравнению с 2013 годом уменьшилась и составила 10 738 000,00 руб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5. Сведения об изменении остатков  валюты баланса </w:t>
      </w:r>
      <w:r>
        <w:rPr>
          <w:sz w:val="28"/>
          <w:szCs w:val="28"/>
        </w:rPr>
        <w:t>представлены в  форме 0503173. Изменение остатков валюты баланса в сумме 58 689 365,15 руб. по сравнению с 2013 годом связано передачей в собственность субъекта одного бюджетного образовательного учреждения, согласно постановлению Правительства Мурманской области от 17.01.2014 № 18-ПП «О приеме в государственную собственность Мурманской области муниципального специального (коррекционного) бюджетного образовательного учреждения для обучающихся воспитанников с ограниченными возможностями здоровья                   г. Мурманска специальной (коррекционной) общеобразовательной школы-интернат № 1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Сведения по ущербу имущества, хищениям денежных средств и материальных ценностей</w:t>
      </w:r>
      <w:r>
        <w:rPr>
          <w:sz w:val="28"/>
          <w:szCs w:val="28"/>
        </w:rPr>
        <w:t xml:space="preserve">  представлены в форме 050317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сформирована в соответствии с разъяснениями, доведенными письмом Министерства финансов Российской Федерации от 03.02.2015 № 02-07-07/4545 и отражает показатели по счетам 120970000 «Расчеты по ущербу нефинансовым активам», 120981000 «Расчеты по недостачам денежных средств», без включения показателей по иным доходам (120930000, 120940000, 120982000, 12098300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ущербу имущества, хищениям денежных средств и материальных ценностей на 01.01.2014 составляет 34 929,06 руб., на 01.01.2015 -  27 005,84 руб., в том числе 6 724,20 руб. - задолженность по взысканию ущерба с виновного лица за кражу системного блока,  20 281,44 руб. - задолженность по взысканию ущерба с виновного лица за хищение денежных средст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в муниципальных учреждениях, являющихся получателями бюджетных средств муниципального образования город Мурманск, недостач и хищений материальных ценностей не выявлено, взыскано с виновных лиц возмещение ущерба в сумме 7 923,42 руб.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Сведения об остатках денежных средств на счетах </w:t>
      </w:r>
      <w:r>
        <w:rPr>
          <w:sz w:val="28"/>
          <w:szCs w:val="28"/>
        </w:rPr>
        <w:t>представлен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0503178 по  средствам во временном распоряже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остаток денежных средств во временном распоряжении на лицевых счетах получателей бюджетных средств составляет 46 850 826,18 руб. – обеспечение заявок на участие в конкурсах на строительство жилья, исполнения муниципальных контрактов и задатки для участия в аукционах по приватизации муниципальн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Раздел V «Прочие вопросы деятельности субъекта бюджетной отчетности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ный учет осуществляется в соответствии с Федеральным законом от 06.12.2011 № 402-ФЗ «О бухгалтерском учете», Единым планом счетов и Инструкцией по его применению, утвержденных приказом Министерства финансов Российской Федерации  от 01.12.2010 № 157, Планом счетов бюджетного учета и Инструкцией по его применению, утвержденных приказом Министерства финансов Российской Федерации от 06.12.2010        № 162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аблице № 4</w:t>
      </w:r>
      <w:r>
        <w:rPr>
          <w:sz w:val="28"/>
          <w:szCs w:val="28"/>
        </w:rPr>
        <w:t xml:space="preserve"> «Сведения об особенностях ведения бюджетного учета» представлена информация об особенностях ведения бюджетного учета.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В таблице № 5</w:t>
      </w:r>
      <w:r>
        <w:rPr>
          <w:sz w:val="28"/>
          <w:szCs w:val="28"/>
        </w:rPr>
        <w:t xml:space="preserve"> «Сведения о результатах мероприятий внутреннего контроля» представлена информация по результатам проведенных ревизионных мероприят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аблице № 7</w:t>
      </w:r>
      <w:r>
        <w:rPr>
          <w:sz w:val="28"/>
          <w:szCs w:val="28"/>
        </w:rPr>
        <w:t xml:space="preserve"> «Сведения о результатах внешних контрольных мероприятий» представлены результаты контрольных мероприятий, проведенных в муниципальных учреждениях города Мурманска внешними контрольными органами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ведения об использовании информационно-коммуникационных технологий </w:t>
      </w:r>
      <w:r>
        <w:rPr>
          <w:sz w:val="28"/>
          <w:szCs w:val="28"/>
        </w:rPr>
        <w:t>представлены в форме 0503177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вязи с отсутствием числовых показателей не представляются следующие формы бюджетной отчетно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ведения о целевых иностранных кредитах (ф. 0503167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аблица № 6 «Сведения о проведенных инвентаризациях».</w:t>
      </w:r>
    </w:p>
    <w:p>
      <w:pPr>
        <w:pStyle w:val="Normal"/>
        <w:spacing w:lineRule="exact" w:line="32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082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Умушк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ланово-экономической службы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Гонча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Овчинников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февраля 2015 год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4C2F2AA777EE4FD3500E5562B9BCD4981C1FCE5643604069F312442E0FC9878907D4B8F230E19A1861BC75rAJ" TargetMode="External"/><Relationship Id="rId3" Type="http://schemas.openxmlformats.org/officeDocument/2006/relationships/hyperlink" Target="consultantplus://offline/ref=434C2F2AA777EE4FD3500E5562B9BCD4981C1FCE574A61416AF312442E0FC9878907D4B8F230E19A1861BC75rAJ" TargetMode="External"/><Relationship Id="rId4" Type="http://schemas.openxmlformats.org/officeDocument/2006/relationships/hyperlink" Target="consultantplus://offline/ref=434C2F2AA777EE4FD3500E5562B9BCD4981C1FCE574A664D6DF312442E0FC9878907D4B8F230E19A1861BC75rAJ" TargetMode="External"/><Relationship Id="rId5" Type="http://schemas.openxmlformats.org/officeDocument/2006/relationships/hyperlink" Target="consultantplus://offline/ref=434C2F2AA777EE4FD3500E5562B9BCD4981C1FCE574867406CF312442E0FC9878907D4B8F230E19A1861BC75rAJ" TargetMode="External"/><Relationship Id="rId6" Type="http://schemas.openxmlformats.org/officeDocument/2006/relationships/hyperlink" Target="consultantplus://offline/ref=434C2F2AA777EE4FD3500E5562B9BCD4981C1FCE574E68446DF312442E0FC9878907D4B8F230E19A1861BC75rA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26:00Z</dcterms:created>
  <dc:creator>Ларькина М А</dc:creator>
  <dc:description/>
  <cp:keywords/>
  <dc:language>en-US</dc:language>
  <cp:lastModifiedBy>OvchinnikovaOV</cp:lastModifiedBy>
  <cp:lastPrinted>2015-02-13T16:27:00Z</cp:lastPrinted>
  <dcterms:modified xsi:type="dcterms:W3CDTF">2015-02-25T08:42:00Z</dcterms:modified>
  <cp:revision>319</cp:revision>
  <dc:subject/>
  <dc:title>                     ПОЯСНИТЕЛЬНАЯ ЗАПИСКА</dc:title>
</cp:coreProperties>
</file>